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st pro pokročilé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u hattest ___ Glüc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ttest du gestern ___ Geburtstag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n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-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řídavné jméno ze slova „Pilsen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ilsenis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ils(e)n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ilslich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u Vás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i Ihn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i S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i Ih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druhý stupeň přídavného jména „hoch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oh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öh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öch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réteritum slovesa „bitten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a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o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erfektum slovesa „schlafen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t geschlief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t geschlaf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st geschlafe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k se řekne „těšit se na“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 freuen auf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 freuen a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0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 freuen fü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k se řekne „jde o“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 geht üb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 geht a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 geht u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k se řekne „zajímat se o“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 interessieren u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 interessieren fü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ch interessieren üb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___ große Angs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erd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ät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5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in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musste sie ___wann schon seh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irgend-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rgend-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al-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ložte „na jaře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m Frühlin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m Frühlin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eim Frühling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ch schwimme jeden Tag, ___ ich fit bleib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mi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rum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 beeilte sich sehr, ___ er kam zu spä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rotzd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halb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4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b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ie spricht man in Finnland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innis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innlandis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inndlich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odstatné jméno z přídavného jména „lang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Lang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Läng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Lang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tvořte podstatné jméno z přídavného jména „süß“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ie Süßigkei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 Süßigkei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as Süßigkei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r Ehemann gibt ___ Frau einen Kus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hr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1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einer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2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 verhielt sich plötzlich ganz anders, ___ ich erwartet hab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nd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l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ie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u w:val="single"/>
          <w:lang w:val="cs-CZ"/>
        </w:rPr>
        <w:t>Řešení:</w:t>
      </w:r>
      <w:r>
        <w:rPr>
          <w:lang w:val="cs-CZ"/>
        </w:rPr>
        <w:t xml:space="preserve"> 1. c), 2. c), 3. b), 4. a), 5. b), 6. a), 7. b), 8. a), 9. c), 10. b), 11. b), 12. b), 13. a), 14. a), 15. c), 16. a), 17. b), 18. a), 19. c), 20. b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 w:bidi="en-US"/>
    </w:rPr>
  </w:style>
  <w:style w:type="character" w:styleId="ZpatChar">
    <w:name w:val="Zápatí Char"/>
    <w:basedOn w:val="Standardnpsmoodstavce"/>
    <w:qFormat/>
    <w:rPr>
      <w:sz w:val="24"/>
      <w:szCs w:val="24"/>
      <w:lang w:val="en-US" w:bidi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02:00Z</dcterms:created>
  <dc:creator>Tom</dc:creator>
  <dc:description/>
  <cp:keywords/>
  <dc:language>en-US</dc:language>
  <cp:lastModifiedBy>Tom PC</cp:lastModifiedBy>
  <dcterms:modified xsi:type="dcterms:W3CDTF">2011-04-07T13:03:00Z</dcterms:modified>
  <cp:revision>13</cp:revision>
  <dc:subject/>
  <dc:title/>
</cp:coreProperties>
</file>