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cs-CZ"/>
        </w:rPr>
        <w:t>Test pro mírně až středně pokročilé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 haben noch ___ Hunger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ann kommt ___ Bus aus Prag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ielst du ___ Klavier oder ___ Gitarre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n das; an d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f das; auf d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 ; -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eine Angst, die Sache ist in ___ Ordnung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 suchen ___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n Platz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 Platz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 Platz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 ist mit ein_ neu_ Auto hingefahr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m; -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m; -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 ; -e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iele jung_ Künstl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řídavné jméno ze slova „Spanien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anl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anis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annend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řídavné jméno ze slova „Brünn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rünn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rünnl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rünnis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druhý stupeň přídavného jména „lang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eng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ang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äng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druhý stupeň přídavného jména „gut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gut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ss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st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k nim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u ih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u s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u ihne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od něho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n ihn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n ih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n ih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se vším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t all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t all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t alle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k se slovně napíše číslovka „2 912“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wei tausend neun hundert zwölf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weitausendneunhundertzwölf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wei tausend neun hundertzwölf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Otevři okno!“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ach das Fenster auf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fmache das Fenster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acht das Fenster auf!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as ___ du heute zum Mittagessen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ttetes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ttes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btes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e lange ___ du gestern geschlafen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s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is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lls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asch ___ die Hände gleich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iřaďte ke slovesu „fragen“ správnou předložku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f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u w:val="single"/>
          <w:lang w:val="cs-CZ"/>
        </w:rPr>
        <w:t>Řešení:</w:t>
      </w:r>
      <w:r>
        <w:rPr>
          <w:lang w:val="cs-CZ"/>
        </w:rPr>
        <w:t xml:space="preserve"> 1. a), 2. a), 3. c), 4. c), 5. a), 6. b), 7. a), 8. b), 9. a), 10. c), 11. b), 12. c), 13. b), 14. b), 15. b), 16. a), 17. b), 18. a), 19. c), 20. c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 w:bidi="en-US"/>
    </w:rPr>
  </w:style>
  <w:style w:type="character" w:styleId="ZpatChar">
    <w:name w:val="Zápatí Char"/>
    <w:basedOn w:val="Standardnpsmoodstavce"/>
    <w:qFormat/>
    <w:rPr>
      <w:sz w:val="24"/>
      <w:szCs w:val="24"/>
      <w:lang w:val="en-US" w:bidi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6:12:00Z</dcterms:created>
  <dc:creator>Tom</dc:creator>
  <dc:description/>
  <cp:keywords/>
  <dc:language>en-US</dc:language>
  <cp:lastModifiedBy>Tom PC</cp:lastModifiedBy>
  <dcterms:modified xsi:type="dcterms:W3CDTF">2011-04-07T13:03:00Z</dcterms:modified>
  <cp:revision>14</cp:revision>
  <dc:subject/>
  <dc:title/>
</cp:coreProperties>
</file>