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Móda a oblečení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Džín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Sluše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Kravat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Oble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Nosit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Vkusný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Modern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Sukně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Náušnic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Svetr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Šper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Čepic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Brýl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Pohodlný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Nárame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Košile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Prsten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Bot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Deštní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Motýle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>1. Džíny – die Jeans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>2. Slušet – gut passen / gut stehen (stand, gestanden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3. Kravata – die Krawatt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>Oblek – der Anzug, -ü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5. Nosit – tragen (trug, getragen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>6. Vkusný – schick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7. Moderní – moder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8. Sukně – der Rock, -ö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9. Náušnice – der Ohrring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0. Svetr – der Pulli, -s / der Pullov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>Šperk – der Schmuck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>12. Čepice – die Mütz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3. Brýle – die Brill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4. Pohodlný – bequem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Náramek – das Armband, -ä-er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Košile – das Hemd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Prsten – der Ring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Bota – der Schuh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Deštník – der Regenschirm, -e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Motýlek – die Fliege, -n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54:00Z</dcterms:created>
  <dc:creator>Tom PC</dc:creator>
  <dc:description/>
  <cp:keywords/>
  <dc:language>en-US</dc:language>
  <cp:lastModifiedBy>Tom PC</cp:lastModifiedBy>
  <dcterms:modified xsi:type="dcterms:W3CDTF">2011-08-02T12:54:00Z</dcterms:modified>
  <cp:revision>2</cp:revision>
  <dc:subject/>
  <dc:title/>
</cp:coreProperties>
</file>