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Koníčky a volný čas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Cest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Cviči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Čís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Aktivit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Časopis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Dívat se na televizi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Stavě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Volný čas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Fotograf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Novin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Chodit pěšky, cest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Hr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Tanči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Sbírk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Zpí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Malova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Chytat ryby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Surfovat po internetu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Hrát kart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Ší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>1. Cestovat – reis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>2. Cvičit – turn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3. Číst – lesen (las, geles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>Aktivita – die Aktivitä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5. Časopis – die Zeitschrif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>6. Dívat se na televizi – fernsehen (sah fern, ferngeseh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7. Stavět – bau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8. Volný čas – die Freizeit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9. Fotografovat – fotografie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0. Noviny – die Zeit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>Chodit pěšky, cestovat – wander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>12. Hra – das Spiel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3. Tančit – tanz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4. Sbírka – die Samml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Zpívat – singen (sang, gesung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Malovat – mal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Chytat ryby – angel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Surfovat po internetu – im Internet surf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Hrát karty – Karten spielen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Šít – nähe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03:00Z</dcterms:created>
  <dc:creator>Tom PC</dc:creator>
  <dc:description/>
  <cp:keywords/>
  <dc:language>en-US</dc:language>
  <cp:lastModifiedBy>Tom PC</cp:lastModifiedBy>
  <dcterms:modified xsi:type="dcterms:W3CDTF">2011-08-02T11:06:00Z</dcterms:modified>
  <cp:revision>3</cp:revision>
  <dc:subject/>
  <dc:title/>
</cp:coreProperties>
</file>