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Předložky </w:t>
      </w:r>
      <w:r>
        <w:rPr>
          <w:b/>
          <w:bCs/>
          <w:color w:val="000000"/>
          <w:lang w:eastAsia="cs-CZ" w:bidi="ar-SA"/>
        </w:rPr>
        <w:t>(Präpositionen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le význam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8709"/>
      </w:tblGrid>
      <w:tr>
        <w:trPr/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oloha:</w:t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(v), auf (na), über (nad), zwischen (mezi dvěma objekty), unter (pod, mezi více než dvěma objekty), vor (před)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unter dem Tisch - pod stolem, auf dem Tisch - na stole</w:t>
            </w:r>
          </w:p>
        </w:tc>
      </w:tr>
      <w:tr>
        <w:trPr/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as:</w:t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(od), bis (do), seit (od), ab (od hodnotově a časově), um (v, okolo, za), in (v), gegen (proti)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um 6 Uhr - v 6 hodin, gegen 5 Uhr - asi v pět, in zwei Stunde - za dvě hodin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t se používá pro čas, který začal v minulosti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le pád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1"/>
        <w:gridCol w:w="7213"/>
      </w:tblGrid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 2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außerhalb (mimo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místn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), innerhalb (uvnitř, během), infolge (v důsledku), inmitten (uprostřed), (an)statt (místo), während (během), entlang (podél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čeho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(též se 3. a 4. pádem)),..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ußerhalb der Stadt (mimo město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e 3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ab (od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hodnotově a časov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), aus (z), außer (kromě, mimo), bei (u, při), gegenüber ((na)proti), mit (s), nach (do, po, podle), seit (od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časov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), von (od, z, o), zu (k, na, za, po),..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us dem hotel (z hotelu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 2. a 3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binnen (do, za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časov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), dank (díky, zásluhou), trotz (i přes), wegen (kvůli),..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trotz des Regens (i přes déšť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e 4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s (do), durch (skrz (český 7. pád)), für (pro, za), gegen (proti), ohne (bez), um (v, okolo, za), wider (proti)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für die Mutter (pro matku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e 3. a 4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an (na, u (3. pád), ke (4. pád)), auf (na), hinter (za), in (v (3. pád), do (4. pád)), neben (vedle), über (nad, přes), unter (pod, mezi), vor (před), zwischen (mezi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dvěma objekty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)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n dem Tisch (u stolu)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. pád použijeme v odpovědí na otázku wo (kde), 4. pád na otázku wohin (kam)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dvoudílné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heute an (ode dneška), am Theater vorbei (kolem (podél) divadla),...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plývání předložek se člen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, beim, um, vom, zum (an, bei, in, von, zu + dem); zur (zu + der); ans, aufs, ins (an, auf, in + das); hovorově též fürs, durchs,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8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56:00Z</dcterms:created>
  <dc:creator>Tom</dc:creator>
  <dc:description/>
  <cp:keywords/>
  <dc:language>en-US</dc:language>
  <cp:lastModifiedBy>Tom PC</cp:lastModifiedBy>
  <dcterms:modified xsi:type="dcterms:W3CDTF">2013-02-17T20:16:00Z</dcterms:modified>
  <cp:revision>5</cp:revision>
  <dc:subject/>
  <dc:title/>
</cp:coreProperties>
</file>