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Příslovce </w:t>
      </w:r>
      <w:r>
        <w:rPr>
          <w:b/>
          <w:bCs/>
          <w:color w:val="000000"/>
          <w:lang w:eastAsia="cs-CZ" w:bidi="ar-SA"/>
        </w:rPr>
        <w:t>(Adverbien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2130"/>
        <w:gridCol w:w="7004"/>
      </w:tblGrid>
      <w:tr>
        <w:trPr/>
        <w:tc>
          <w:tcPr>
            <w:tcW w:w="107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místa: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 - tady, dort - tam, hier - zde, links - vlevo, rechts - vpravo, unten - dole, oben - nahoře, hinten - vzadu, draußen - venku, weg - pryč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měru: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měr k mluvčímu:</w:t>
            </w:r>
          </w:p>
        </w:tc>
        <w:tc>
          <w:tcPr>
            <w:tcW w:w="7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hier)her - sem, herauf - nahoru, heraus - ven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měr od mluvčího:</w:t>
            </w:r>
          </w:p>
        </w:tc>
        <w:tc>
          <w:tcPr>
            <w:tcW w:w="7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dort)hin - tam, hinauf - nahoru, hinaus - ven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času: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tzt - nyní, immer - vždy, dann - pak, da - tu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způsobu: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lso - tedy, fast - skoro, ganz - zcela, so - tak, sehr - velmi, zu - příliš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příčiny:</w:t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halb - proto, trotzdem - přest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Stupňování příslovcí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ravidel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4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225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. stupe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urz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. stupe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ürz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. stupe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kürzest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Nepravidel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7"/>
        <w:gridCol w:w="2242"/>
        <w:gridCol w:w="2243"/>
        <w:gridCol w:w="2258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. stupeň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rn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ut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iel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. stupeň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ieber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sser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hr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. stupeň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liebsten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besten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meist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Zájmenná příslovce (Pronominaladverbien)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8673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) tázací:</w:t>
            </w:r>
          </w:p>
        </w:tc>
        <w:tc>
          <w:tcPr>
            <w:tcW w:w="8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o(r) + předložka (např.: worauf - na čem, wozu - k čemu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) ukazovací:</w:t>
            </w:r>
          </w:p>
        </w:tc>
        <w:tc>
          <w:tcPr>
            <w:tcW w:w="8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(r) + předložka (např.: davon - o tom, dazu - k tomu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 vkládáme pokud předložka začíná na samohlásk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g das Buch darauf! - Polož tu knihu na to!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das Papier darunter gegeben. - Dal ten papír pod to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eiß nicht, wofür er sich interessiert. - Nevím, o co se zajímá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!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U osob se užívá předložek a osobních zájm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wen wartest du? - Na koho čekáš?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arte auf ihn. - Čekám na něj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7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23:00Z</dcterms:created>
  <dc:creator>Tom</dc:creator>
  <dc:description/>
  <cp:keywords/>
  <dc:language>en-US</dc:language>
  <cp:lastModifiedBy>Tom PC</cp:lastModifiedBy>
  <dcterms:modified xsi:type="dcterms:W3CDTF">2013-02-17T20:31:00Z</dcterms:modified>
  <cp:revision>5</cp:revision>
  <dc:subject/>
  <dc:title/>
</cp:coreProperties>
</file>