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Slovesa </w:t>
      </w:r>
      <w:r>
        <w:rPr>
          <w:b/>
          <w:bCs/>
          <w:color w:val="000000"/>
          <w:lang w:eastAsia="cs-CZ" w:bidi="ar-SA"/>
        </w:rPr>
        <w:t>(Verben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avba slovesa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loveso může být bez předpony, s předponou odlučitelnou, či neodlučitelnou, nebo částečně odlučitelno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edpony neodlučitelné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stojí vždy společně se slovesem, nikdy se od základního tvaru neodděluj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atří sem - be-, ge-, emp-, ent-, ver-, zer-, miss-, er-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8"/>
        <w:gridCol w:w="2544"/>
        <w:gridCol w:w="2543"/>
        <w:gridCol w:w="2559"/>
      </w:tblGrid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suchen - navštívit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fallen - líbit se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mpfehlen - doporučit</w:t>
            </w:r>
          </w:p>
        </w:tc>
        <w:tc>
          <w:tcPr>
            <w:tcW w:w="25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ntschädigen - odškodnit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arbeiten - zpracovat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erschlagen - rozbít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sslingen - nepodařit s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zählen - vyprávě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edpony odlučitelné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 časovaného slovesa stojí odlučitelné předpony na konci věty a tvoříme-li příčestí minulé, vkládáme předponu ge- mezi odlučitelnou předponu a slovesný km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uf + ge + macht = aufgemach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uze ve větě vedlejší nebo stojí-li sloveso ve tvaru infinitivu na konci věty, zůstávají předpony spojeny se slovesným tvarem. Patří sem například předpony auf-, an-, nach-, zu-, aus-, bei-, mit-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8"/>
        <w:gridCol w:w="2544"/>
        <w:gridCol w:w="2543"/>
        <w:gridCol w:w="2559"/>
      </w:tblGrid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machen - otevřít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kommen - přijít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kochen - dovařit</w:t>
            </w:r>
          </w:p>
        </w:tc>
        <w:tc>
          <w:tcPr>
            <w:tcW w:w="25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unehmen - přibírat</w:t>
            </w:r>
          </w:p>
        </w:tc>
      </w:tr>
      <w:tr>
        <w:trPr/>
        <w:tc>
          <w:tcPr>
            <w:tcW w:w="51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ll ich das Fenster aufmachen? - Mám otevřít okno?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mache das Fenster auf. - Otevřu okn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edpony částečně odlučitelné a částečně neodlučitelné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ůže být jedna předpona u téhož slovesa jednou odlučitelná a jednou neodlučitelná. Rozdíl je ve významu - odlučitelná je většinou předpona u významu původního a neodlučitelná u přeneseného význam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atří sem předpony durch-, hinter-, wider-, über-, um-, unter-, wieder-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297"/>
      </w:tblGrid>
      <w:tr>
        <w:trPr/>
        <w:tc>
          <w:tcPr>
            <w:tcW w:w="9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Fährmann hat alles übergesetzt. - Převozník převezl vše.</w:t>
            </w:r>
          </w:p>
        </w:tc>
      </w:tr>
      <w:tr>
        <w:trPr/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Schüler übersetzt den Satz. - Žák překládá vět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íklady časování sloves: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hab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hab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hab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ha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hab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ha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hab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mal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mal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mal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mal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mal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mal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mal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fahr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fahr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fahr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fähr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fahr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fähr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fahr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einkauf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kaufe ei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kaufen ei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kaufst ei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kauft ei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kauft ei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kaufen ei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ěkterá slovesa mají při časování odlišné tvary nebo se mění kmenová samohláska, či se přidává přehláska (nepravidelná a silná slovesa) - viz dál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Infinitiv a druh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způsobová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ato slovesa stojí ve větě většinou s významovým slovesem, které je v infinitivním tvaru na konci věty (např.: Ich muss lernen.) Mají nepravidelné časování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3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917"/>
      </w:tblGrid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ürfe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mět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önne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ět, moci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öge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htít, mít rád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üsse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uset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lle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ít povinnost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olle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htí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Časování způsobových sloves: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"/>
              <w:gridCol w:w="1458"/>
              <w:gridCol w:w="1458"/>
              <w:gridCol w:w="1458"/>
              <w:gridCol w:w="1458"/>
              <w:gridCol w:w="1458"/>
              <w:gridCol w:w="1457"/>
            </w:tblGrid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dürf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könn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mög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müss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ollen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wollen</w:t>
                  </w:r>
                </w:p>
              </w:tc>
            </w:tr>
            <w:tr>
              <w:trPr/>
              <w:tc>
                <w:tcPr>
                  <w:tcW w:w="102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Jednotné číslo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rf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an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 (mag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uss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ll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u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rf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ann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st (magst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us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st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llst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, sie, es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rf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an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 (mag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uss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ll</w:t>
                  </w:r>
                </w:p>
              </w:tc>
            </w:tr>
            <w:tr>
              <w:trPr/>
              <w:tc>
                <w:tcPr>
                  <w:tcW w:w="102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nožné číslo, vykání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r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n (mögen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en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en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hr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t (mögt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t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t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, Sie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n (mögen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en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754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!</w:t>
            </w:r>
          </w:p>
        </w:tc>
        <w:tc>
          <w:tcPr>
            <w:tcW w:w="975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loveso mögen se pro užití ve významu ,,chtěl by" užívá ve tvaru podmiňovacího způsobu (Konjunktiv 2). Tvary ,,ich mag" atd. nesou význam ,,mít rád"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apř.: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mag Deutsch. - Mám rád němčinu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möchte deutsch lernen. - Chtěl bych se učit německy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Časování slovesa wissen (vědět):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6"/>
              <w:gridCol w:w="8748"/>
            </w:tblGrid>
            <w:tr>
              <w:trPr/>
              <w:tc>
                <w:tcPr>
                  <w:tcW w:w="102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Jednotné číslo</w:t>
                  </w:r>
                </w:p>
              </w:tc>
            </w:tr>
            <w:tr>
              <w:trPr/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</w:t>
                  </w:r>
                </w:p>
              </w:tc>
              <w:tc>
                <w:tcPr>
                  <w:tcW w:w="8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eiß</w:t>
                  </w:r>
                </w:p>
              </w:tc>
            </w:tr>
            <w:tr>
              <w:trPr/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u</w:t>
                  </w:r>
                </w:p>
              </w:tc>
              <w:tc>
                <w:tcPr>
                  <w:tcW w:w="8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eißt</w:t>
                  </w:r>
                </w:p>
              </w:tc>
            </w:tr>
            <w:tr>
              <w:trPr/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, sie, es</w:t>
                  </w:r>
                </w:p>
              </w:tc>
              <w:tc>
                <w:tcPr>
                  <w:tcW w:w="8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eiß</w:t>
                  </w:r>
                </w:p>
              </w:tc>
            </w:tr>
            <w:tr>
              <w:trPr/>
              <w:tc>
                <w:tcPr>
                  <w:tcW w:w="102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nožné číslo, vykání</w:t>
                  </w:r>
                </w:p>
              </w:tc>
            </w:tr>
            <w:tr>
              <w:trPr/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r</w:t>
                  </w:r>
                </w:p>
              </w:tc>
              <w:tc>
                <w:tcPr>
                  <w:tcW w:w="8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ssen</w:t>
                  </w:r>
                </w:p>
              </w:tc>
            </w:tr>
            <w:tr>
              <w:trPr/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hr</w:t>
                  </w:r>
                </w:p>
              </w:tc>
              <w:tc>
                <w:tcPr>
                  <w:tcW w:w="8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sst</w:t>
                  </w:r>
                </w:p>
              </w:tc>
            </w:tr>
            <w:tr>
              <w:trPr/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, Sie</w:t>
                  </w:r>
                </w:p>
              </w:tc>
              <w:tc>
                <w:tcPr>
                  <w:tcW w:w="8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ssen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plnovýznamová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slovesa nesoucí děj (např.: arbeiten, machen, tanzen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) pomocná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slovesa, která se podílejí na tvoření některých slovesných tvarů (sein, haben, werden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habe gelernt. - Učil jsem s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tato slovesa mohou nést ovšem i děj (haben - mít, sein - být, werden - stát se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Jiné členění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labá (pravidelná) slovesa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mají koncovky - -e, -(e)st, -(e)t, -en, -(e)t, -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Časování i tvorba časů probíhají podle stejného modelu. Do této skupiny patří velká většina sloves v němčině (např.: suchen - hledat, machen - dělat, spielen - hrát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ilná (nepravidelná) sloves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Časování a tvorba časů se u jednotlivých sloves liší. Těchto sloves je menšina (např.: schreiben - psát, leiden - trpět, singen - zpívat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lovesný způsob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oznamovací (Der Indikativ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běžný způsob, používaný ve všech textech; vyjadřuje věcné zjištění, konstatování (např.: Er war gestern zu Hause. - Byl včera doma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rozkazovací způsob (Der Imperativ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vynechává se osoba ve 2. osobách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tvoří se v 2. osobě čísla jednotného, je možno přidat koncovku -e (např.: arbeiten - Arbeite! (Pracuj!)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v 1. osobě čísla množného zůstává osoba a jen se obrátí slovosled (např.: schreiben - Schreiben wir! (Pišme!)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ve 2. osobě čísla množného tvoříme rozkaz z tvaru oznamovacího způsobu vynecháním osobního zájmena (např.: suchen - Sucht! (Hledejte!)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vykání - používáme stejně jak oznamovací formu při vykání; pouze změna slovosledu u slovesného tvaru (např.: sich setzen - Setzen Sie sich! (Posaďte se!)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) podmiňovací (Konjunktiv 2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užívá se k popisu ireálného a potencionálního děje; tvoříme ho z tvarů préterita a plusquamperfekt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 podmínku v přítomnosti používáme konjuktiv préterita, který je tvořen u pravidelných sloves pomocí würde a jeho tvarů a infinitivu. U nepravidelných sloves dochází ke změně kmenové samohlásky, ale dnes se většinou používá opisný tvar würde + infinitiv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2"/>
      </w:tblGrid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ürde suchen. - Hledal bych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würden suchen. - Hledali bychom.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würdest suchen. - Hledal bys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würdet suchen. - Hledali byste.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ürde suchen. - Hledal by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würden suchen. - Hledali by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pravidelně tvoříme konjunktiv II. u haben, sein a werden. Konjunktiv II. způsobových sloves tvoříme z tvaru préterita přehlásko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5"/>
        <w:gridCol w:w="3392"/>
        <w:gridCol w:w="3407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aben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n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n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hätte ... (Měl bych ...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äre ... (Byl bych ...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ürde ... (Stal bych se ...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hättest ... (Měl bys ...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wärest ... (Byl bys ...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würdest ... (Stal by ses ..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nn ich gesund wäre, würde ich heute in die Schule gehen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dybych byl zdravý, šel bych dnes do škol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nn ich Zeit hätte, würde ich dir helfen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dybych měl čas, pomohl bych ti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 podmínku v minulosti používáme konjunktiv plusquamperfekta. Tvoříme ho z tvaru oznamovacího způsobu plusquamperfekta přehláskou pomocného sloves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 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ich hatte gesucht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pak vzniká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ich hätte gesucht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hätte gemacht. - Byl bych dělal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64"/>
              <w:gridCol w:w="1450"/>
              <w:gridCol w:w="1450"/>
              <w:gridCol w:w="1448"/>
              <w:gridCol w:w="1449"/>
              <w:gridCol w:w="1449"/>
              <w:gridCol w:w="1464"/>
            </w:tblGrid>
            <w:tr>
              <w:trPr/>
              <w:tc>
                <w:tcPr>
                  <w:tcW w:w="1017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Konjunktiv préterita sloves ,,habe", ,,sein", ,,werden", ,,wissen" a způsobových sloves: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</w:t>
                  </w:r>
                </w:p>
              </w:tc>
              <w:tc>
                <w:tcPr>
                  <w:tcW w:w="14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hätte</w:t>
                        </w:r>
                      </w:p>
                    </w:tc>
                  </w:tr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mě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äre</w:t>
                        </w:r>
                      </w:p>
                    </w:tc>
                  </w:tr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by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8"/>
                  </w:tblGrid>
                  <w:tr>
                    <w:trPr/>
                    <w:tc>
                      <w:tcPr>
                        <w:tcW w:w="1418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ürde</w:t>
                        </w:r>
                      </w:p>
                    </w:tc>
                  </w:tr>
                  <w:tr>
                    <w:trPr/>
                    <w:tc>
                      <w:tcPr>
                        <w:tcW w:w="1418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...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362" w:type="dxa"/>
                  <w:gridSpan w:val="3"/>
                  <w:vMerge w:val="restart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u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hättest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ärest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rdest</w:t>
                  </w:r>
                </w:p>
              </w:tc>
              <w:tc>
                <w:tcPr>
                  <w:tcW w:w="4362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/sie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hätte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äre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rde</w:t>
                  </w:r>
                </w:p>
              </w:tc>
              <w:tc>
                <w:tcPr>
                  <w:tcW w:w="4362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r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hätten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ären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rden</w:t>
                  </w:r>
                </w:p>
              </w:tc>
              <w:tc>
                <w:tcPr>
                  <w:tcW w:w="4362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hr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hättet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äret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rdet</w:t>
                  </w:r>
                </w:p>
              </w:tc>
              <w:tc>
                <w:tcPr>
                  <w:tcW w:w="4362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/Sie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hätten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ären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rden</w:t>
                  </w:r>
                </w:p>
              </w:tc>
              <w:tc>
                <w:tcPr>
                  <w:tcW w:w="4362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10174" w:type="dxa"/>
                  <w:gridSpan w:val="7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</w:t>
                  </w:r>
                </w:p>
              </w:tc>
              <w:tc>
                <w:tcPr>
                  <w:tcW w:w="14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dürfte</w:t>
                        </w:r>
                      </w:p>
                    </w:tc>
                  </w:tr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mě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könnte</w:t>
                        </w:r>
                      </w:p>
                    </w:tc>
                  </w:tr>
                  <w:tr>
                    <w:trPr/>
                    <w:tc>
                      <w:tcPr>
                        <w:tcW w:w="142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moh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8"/>
                  </w:tblGrid>
                  <w:tr>
                    <w:trPr/>
                    <w:tc>
                      <w:tcPr>
                        <w:tcW w:w="1418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müsste</w:t>
                        </w:r>
                      </w:p>
                    </w:tc>
                  </w:tr>
                  <w:tr>
                    <w:trPr/>
                    <w:tc>
                      <w:tcPr>
                        <w:tcW w:w="1418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muse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4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9"/>
                  </w:tblGrid>
                  <w:tr>
                    <w:trPr/>
                    <w:tc>
                      <w:tcPr>
                        <w:tcW w:w="1419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llte</w:t>
                        </w:r>
                      </w:p>
                    </w:tc>
                  </w:tr>
                  <w:tr>
                    <w:trPr/>
                    <w:tc>
                      <w:tcPr>
                        <w:tcW w:w="1419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chtě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4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9"/>
                  </w:tblGrid>
                  <w:tr>
                    <w:trPr/>
                    <w:tc>
                      <w:tcPr>
                        <w:tcW w:w="1419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ollte</w:t>
                        </w:r>
                      </w:p>
                    </w:tc>
                  </w:tr>
                  <w:tr>
                    <w:trPr/>
                    <w:tc>
                      <w:tcPr>
                        <w:tcW w:w="1419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mě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6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4"/>
                  </w:tblGrid>
                  <w:tr>
                    <w:trPr/>
                    <w:tc>
                      <w:tcPr>
                        <w:tcW w:w="143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üsste</w: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věděl byc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u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test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test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test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test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test</w:t>
                  </w:r>
                </w:p>
              </w:tc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sstest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/sie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te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te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te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te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te</w:t>
                  </w:r>
                </w:p>
              </w:tc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sste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r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ten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ten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ten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ten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ten</w:t>
                  </w:r>
                </w:p>
              </w:tc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ssten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hr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tet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tet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tet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tet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tet</w:t>
                  </w:r>
                </w:p>
              </w:tc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sstet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/Sie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ten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ten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ten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ten</w:t>
                  </w:r>
                </w:p>
              </w:tc>
              <w:tc>
                <w:tcPr>
                  <w:tcW w:w="144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ten</w:t>
                  </w:r>
                </w:p>
              </w:tc>
              <w:tc>
                <w:tcPr>
                  <w:tcW w:w="146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üsst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"/>
              <w:gridCol w:w="4070"/>
              <w:gridCol w:w="5656"/>
            </w:tblGrid>
            <w:tr>
              <w:trPr/>
              <w:tc>
                <w:tcPr>
                  <w:tcW w:w="4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96"/>
                      <w:szCs w:val="96"/>
                      <w:lang w:eastAsia="cs-CZ" w:bidi="ar-SA"/>
                    </w:rPr>
                  </w:pPr>
                  <w:r>
                    <w:rPr>
                      <w:color w:val="000000"/>
                      <w:sz w:val="96"/>
                      <w:szCs w:val="96"/>
                      <w:lang w:eastAsia="cs-CZ" w:bidi="ar-SA"/>
                    </w:rPr>
                    <w:t>!</w:t>
                  </w:r>
                </w:p>
              </w:tc>
              <w:tc>
                <w:tcPr>
                  <w:tcW w:w="4070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Chtěla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nás navštívit.</w:t>
                  </w:r>
                </w:p>
              </w:tc>
              <w:tc>
                <w:tcPr>
                  <w:tcW w:w="565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wollte uns besuchen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9726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070" w:type="dxa"/>
                  <w:vMerge w:val="restart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Chtěla by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nás navštívit.</w:t>
                  </w:r>
                </w:p>
              </w:tc>
              <w:tc>
                <w:tcPr>
                  <w:tcW w:w="565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würde uns gern besuchen.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0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565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möchte uns besuchen.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9726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9726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ro jednoznačné vyjádření podmiňovacího způsobu nahrazujeme konjunktiv préterita slovesa ,,wollen" konjunktivem s ,,würde" nebo tvary slovesa ,,möchten"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"/>
              <w:gridCol w:w="4070"/>
              <w:gridCol w:w="5656"/>
            </w:tblGrid>
            <w:tr>
              <w:trPr>
                <w:trHeight w:val="414" w:hRule="atLeast"/>
              </w:trPr>
              <w:tc>
                <w:tcPr>
                  <w:tcW w:w="4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36"/>
                      <w:szCs w:val="36"/>
                      <w:lang w:eastAsia="cs-CZ" w:bidi="ar-SA"/>
                    </w:rPr>
                  </w:pPr>
                  <w:r>
                    <w:rPr>
                      <w:color w:val="000000"/>
                      <w:sz w:val="36"/>
                      <w:szCs w:val="36"/>
                      <w:lang w:eastAsia="cs-CZ" w:bidi="ar-SA"/>
                    </w:rPr>
                    <w:t>!</w:t>
                  </w:r>
                </w:p>
              </w:tc>
              <w:tc>
                <w:tcPr>
                  <w:tcW w:w="97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070" w:type="dxa"/>
                  <w:vMerge w:val="restart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sollte uns helfen.</w:t>
                  </w:r>
                </w:p>
              </w:tc>
              <w:tc>
                <w:tcPr>
                  <w:tcW w:w="565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ěla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nám pomoci.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0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5656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ěla by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nám pomoci.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9726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4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9726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U slovesa ,,sollen" poznáme pouze ze souvislostí, zda jde o podmiňovací způsob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asy a časový posun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budoucí - futurum 2 (Futur 2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málo užívaný čas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tvoří se pomocí werden + infinitiv minulý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297"/>
      </w:tblGrid>
      <w:tr>
        <w:trPr/>
        <w:tc>
          <w:tcPr>
            <w:tcW w:w="9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sz w:val="20"/>
                <w:szCs w:val="20"/>
              </w:rPr>
              <w:t>Er wird gehabt haben. - Bude mít.</w:t>
            </w:r>
          </w:p>
        </w:tc>
      </w:tr>
      <w:tr>
        <w:trPr/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sz w:val="20"/>
                <w:szCs w:val="20"/>
              </w:rPr>
              <w:t>Er wird gewesen / geworden sein. – Bude / stane s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budoucí - futurum 1 (Futur 1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pis uceleného děje v budoucnosti, také když chceme něco zdůraznit; ale budoucí čas můžeme vyjádřit přítomným časem a příslušnou předložkou (např.: za týden - in zwei Woche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budoucí čas se tvoří z pomocného slovesa werden + infinitiv sloves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Wir werden suchen. - Budeme hleda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) přítomný - prézens (Präsens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pisuje děj, který se odehrává v přítomnosti (např.: Ich warte auf Hans. - Čekám na Honzu.), nebo v budoucnosti (např.: Im Mai fahre ich nach München. - V květnu jedu do Mnichova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) minulý - préteritum (Präteritum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vyjadřuje děj minulý, který již proběhl a je uzavřen. Používáme ho především při vyprávění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omocná sloves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6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finitiv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. osoba čísla jednotného: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ab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atte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r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urde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ravidelná sloves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e kmeni se připojí koncovka -te(n, t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such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sucht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sucht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suchte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suchte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sucht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sucht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nepravidelná sloves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jímají koncovky, ale hlavně mění kmenovou samohlásk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schreib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schrieb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schrieb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schrieb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schrieb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schrieb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schrieb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způsobová slovesa a sloveso wiss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chází ke změně koncovky - -te (např.: durfte, musste, mochte, sollte, wusste, wollte)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müss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musst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musst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musste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musste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musst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musst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) minulý - perfektum (Perfektum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čas, který je používán obvykle k popisu děje v minulosti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voříme ho pomocí pomocných sloves sein nebo haben + příčestí minulé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habe den Brief geschrieben. - Napsal jsem dopi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ravidelná slovesa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mají předponu ge- a příponou -(e)t (např.: machen - gemacht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nepravidelná slovesa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mají předponu ge- + koncovku -en; dochází většinou ke změně samohlásky (např.: schreiben - geschrieben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způsobová sloves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ento čas se u způsobových sloves používá okrajově. Většinou se používá u způsobových sloves préteritum. Ale jinak se tvoří přidáním haben + ge-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všem u sloves, která mají neodlučitelnou předponu, se "ge-" nedává; pokud sloveso má odlučitelnou předponu, vkládá se ge- mezi tuto předponu a kořen sloves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loveso "lassen" v perfekt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-li ve větě vedle "lassen" ještě další významové sloveso, zůstává sloveso "lassen" v infinitiv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Sie hat sich nichts sagen lassen. - Nenechala si nic říc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f) minulý - plusquamperfektum (Plusquamperfektum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čas předminulý, děj který probíhal v minulosti a probíhal ještě jiný děj, ale ne zároveň (např.: probudil jsem se, vstal jsem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když oba děje skončily v minulosti, použijeme plusquamperfektum a préteritu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když jeden děj přesahuje do přítomnosti, tak použijeme présenz + perfektu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lusquamperfektum se tvoří z pomocného slovesa haben nebo sein v préteritu + příčestí minulé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 sloves sein, haben a werden se převážně používá préteritum.</w:t>
            </w:r>
          </w:p>
        </w:tc>
      </w:tr>
      <w:tr>
        <w:trPr/>
        <w:tc>
          <w:tcPr>
            <w:tcW w:w="1020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"/>
              <w:gridCol w:w="9262"/>
            </w:tblGrid>
            <w:tr>
              <w:trPr/>
              <w:tc>
                <w:tcPr>
                  <w:tcW w:w="912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apř.:</w:t>
                  </w:r>
                </w:p>
              </w:tc>
              <w:tc>
                <w:tcPr>
                  <w:tcW w:w="92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hatte gekauft. - Koupil jsem.</w:t>
                  </w:r>
                </w:p>
              </w:tc>
            </w:tr>
            <w:tr>
              <w:trPr/>
              <w:tc>
                <w:tcPr>
                  <w:tcW w:w="91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92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war gekommen. - Přišel jsem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asová souslednost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oba děje probíhají současně, mají stejný začátek nebo konec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zde používáme shodné časy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297"/>
      </w:tblGrid>
      <w:tr>
        <w:trPr/>
        <w:tc>
          <w:tcPr>
            <w:tcW w:w="9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ährend er schlief, schrieben wir den Brief.</w:t>
            </w:r>
          </w:p>
        </w:tc>
      </w:tr>
      <w:tr>
        <w:trPr/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tímco spal, psali jsme ten dopi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oba děje neprobíhají současn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dochází k souslednosti časů (v každé větě jiný čas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Časová souslednost probíhá podle přesných pravidel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drawing>
                <wp:inline distT="0" distB="0" distL="0" distR="0">
                  <wp:extent cx="1285875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kud jsou oba časy v minulosti, je děj, který probíhá jako první, v plusquamperfektu, následující v préterit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297"/>
      </w:tblGrid>
      <w:tr>
        <w:trPr/>
        <w:tc>
          <w:tcPr>
            <w:tcW w:w="9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dem ich das Buch gekauft hatte, ging ich nach Hause.</w:t>
            </w:r>
          </w:p>
        </w:tc>
      </w:tr>
      <w:tr>
        <w:trPr/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té co jsem si koupila knihu, šla jsem domů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jsou-li oba časy v budoucnosti, je první děj v perfektu a druhý děj v čase přítomné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297"/>
      </w:tblGrid>
      <w:tr>
        <w:trPr/>
        <w:tc>
          <w:tcPr>
            <w:tcW w:w="9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dem er die Prüfung bestanden hat, feiert er lange.</w:t>
            </w:r>
          </w:p>
        </w:tc>
      </w:tr>
      <w:tr>
        <w:trPr/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té co tu zkoušku složí, bude dlouho slavi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pojky: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als (když), sobald (jakmile), nachdem (poté co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lovesné vazb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slovesné vazby blíže specifikují, dávají trošku jiný význa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ěkterá slovesa se pojí i v němčině se stejnými předložkami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warten auf - čekat n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jiné shodné nejso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fragen nach - ptát se na c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ěkterá slovesa se pojí s několika předložkami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echen über - mluvit o čem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echen mit - mluvit s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echen gegen - mluvit proti čemu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rbeiten für - pracovat pro někoho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rbeiten an - pracovat na něčem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rbeiten mit - pracovat s něký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dložky, které jsou se 3. a 4. pádem, v této vazbě ztrácí význam a jsou jen s 1. páde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n je předložka se 3. a 4. pádem, ale ve spojení denken an - 4. pád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íklady slovesných vazeb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entschuldigen für 4. pád - omlouvat se za něco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entschuldigen bei 3. pád - omlouvat se někomu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danken für 4. pád - poděkovat za něc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ěkteré jsou ale i bez předložek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rufen + 4. pád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ennen lernen + 4. pád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bholen + 4. pá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6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27:00Z</dcterms:created>
  <dc:creator>Tom</dc:creator>
  <dc:description/>
  <cp:keywords/>
  <dc:language>en-US</dc:language>
  <cp:lastModifiedBy>Tom PC</cp:lastModifiedBy>
  <dcterms:modified xsi:type="dcterms:W3CDTF">2013-02-17T20:30:00Z</dcterms:modified>
  <cp:revision>14</cp:revision>
  <dc:subject/>
  <dc:title/>
</cp:coreProperties>
</file>