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 xml:space="preserve">Číslovky </w:t>
      </w:r>
      <w:r>
        <w:rPr>
          <w:b/>
          <w:bCs/>
          <w:color w:val="000000"/>
          <w:lang w:eastAsia="cs-CZ" w:bidi="ar-SA"/>
        </w:rPr>
        <w:t>(Zahlwörter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) základní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1701"/>
        <w:gridCol w:w="1701"/>
        <w:gridCol w:w="1701"/>
        <w:gridCol w:w="1700"/>
        <w:gridCol w:w="1701"/>
      </w:tblGrid>
      <w:tr>
        <w:trPr/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0 nu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5 fün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0 zeh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5 fünfzeh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0 zwanzi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00 (ein) hundert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 ein/e, ein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6 sech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1 el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6 sechzeh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1 einundzwanzi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01 hundertein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 zw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7 siebe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2 zwöl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7 siebzeh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2 zweiundzwanzi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30 hundertdreißig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3 dr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8 ac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3 dreizeh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8 achtzeh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30 dreißi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800 achthundert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4 vi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9 neu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4 vierzeh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9 neunzeh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40 vierzi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 000 (ein) tausend</w:t>
            </w:r>
          </w:p>
        </w:tc>
      </w:tr>
      <w:tr>
        <w:trPr/>
        <w:tc>
          <w:tcPr>
            <w:tcW w:w="3401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00 000 hunderttausend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 000 001 eine Million eins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 000 000 000 eine Milliarde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Datum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Heute ist der 25. (-ste) Mai 1997 (neunzehnhundertsiebenundneunzig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šechny číslice menší než milion se píší jako jedno slovo. Po neurčitých číslovkách viele, wenige, einige a po všech číslovkách vyšších než 1 je podstatné jméno v 1. pádě množného čísla a přísudkové sloveso v množném čísle. (např.: Zehn (Viele) Schüler sind hier.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b) řadové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kloňují se jako přídavná jména.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1"/>
        <w:gridCol w:w="3061"/>
        <w:gridCol w:w="4082"/>
      </w:tblGrid>
      <w:tr>
        <w:trPr/>
        <w:tc>
          <w:tcPr>
            <w:tcW w:w="3061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"/>
              <w:gridCol w:w="716"/>
              <w:gridCol w:w="1792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1.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r, e, s</w:t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rs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2.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zwei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.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rit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4.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vier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5.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fünf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6.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echs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7.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ieb(en)te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3061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"/>
              <w:gridCol w:w="716"/>
              <w:gridCol w:w="1792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8.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r, e, s</w:t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ach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9.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neun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10.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zehn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11.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lf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12.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zwölf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13.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reizehn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14.</w:t>
                  </w:r>
                </w:p>
              </w:tc>
              <w:tc>
                <w:tcPr>
                  <w:tcW w:w="7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vierzehnte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4082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"/>
              <w:gridCol w:w="731"/>
              <w:gridCol w:w="2798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20.</w:t>
                  </w:r>
                </w:p>
              </w:tc>
              <w:tc>
                <w:tcPr>
                  <w:tcW w:w="73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r, e, s</w:t>
                  </w:r>
                </w:p>
              </w:tc>
              <w:tc>
                <w:tcPr>
                  <w:tcW w:w="279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zwanzigs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21.</w:t>
                  </w:r>
                </w:p>
              </w:tc>
              <w:tc>
                <w:tcPr>
                  <w:tcW w:w="73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279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inundzwanzigs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0.</w:t>
                  </w:r>
                </w:p>
              </w:tc>
              <w:tc>
                <w:tcPr>
                  <w:tcW w:w="73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279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reißigs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100.</w:t>
                  </w:r>
                </w:p>
              </w:tc>
              <w:tc>
                <w:tcPr>
                  <w:tcW w:w="73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279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hunderts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101.</w:t>
                  </w:r>
                </w:p>
              </w:tc>
              <w:tc>
                <w:tcPr>
                  <w:tcW w:w="73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279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hunderteinte/-ers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41.</w:t>
                  </w:r>
                </w:p>
              </w:tc>
              <w:tc>
                <w:tcPr>
                  <w:tcW w:w="73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279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reihunderteinundvierzigste</w:t>
                  </w:r>
                </w:p>
              </w:tc>
            </w:tr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400.</w:t>
                  </w:r>
                </w:p>
              </w:tc>
              <w:tc>
                <w:tcPr>
                  <w:tcW w:w="73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279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vierhundertste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erstens (za/po prvé), zweitens (za druhé); Rudolf II. (der Zweite) - vyslovujeme se členem určitým; 60. léta = die sechziger Jahre / die Sechzigerjahre / 60er Jahre: in den sechziger Jahr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c) druhové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zweierlei (dvojí), dreierlei (trojí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) podílné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je zwei (po dvou), je drei (po třech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e) násobné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zweifach (dvojmo/-itý), zweimal (dvakrát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f) neurčité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wenig (málo), viel (mnoho), ein paar (několik), ein bisschen (trochu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andere, beide, einige, mehrere, viele, wenige - skládají se jako určitý člen: beide, beider, beiden, beide. Předchází-li určitý člen, je skloňování jako přídavné jméno: die vielen/wenigen/beiden Gäste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2"/>
      </w:tblGrid>
      <w:tr>
        <w:trPr/>
        <w:tc>
          <w:tcPr>
            <w:tcW w:w="10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Určování času:</w:t>
            </w:r>
          </w:p>
        </w:tc>
      </w:tr>
      <w:tr>
        <w:trPr/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3"/>
              <w:gridCol w:w="4069"/>
            </w:tblGrid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1:00</w:t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1 Uhr / eins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00</w:t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drei Uhr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05</w:t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5 nach drei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10</w:t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10 nach 3</w:t>
                  </w:r>
                </w:p>
              </w:tc>
            </w:tr>
            <w:tr>
              <w:trPr/>
              <w:tc>
                <w:tcPr>
                  <w:tcW w:w="1003" w:type="dxa"/>
                  <w:vMerge w:val="restart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15</w:t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Viertel 4</w:t>
                  </w:r>
                </w:p>
              </w:tc>
            </w:tr>
            <w:tr>
              <w:trPr/>
              <w:tc>
                <w:tcPr>
                  <w:tcW w:w="100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Viertel nach 3</w:t>
                  </w:r>
                </w:p>
              </w:tc>
            </w:tr>
            <w:tr>
              <w:trPr/>
              <w:tc>
                <w:tcPr>
                  <w:tcW w:w="5072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e spät ist es? - Kolik je hodin?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2"/>
              <w:gridCol w:w="4410"/>
            </w:tblGrid>
            <w:tr>
              <w:trPr/>
              <w:tc>
                <w:tcPr>
                  <w:tcW w:w="66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20</w:t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10 (Minuten) vor halb 4</w:t>
                  </w:r>
                </w:p>
              </w:tc>
            </w:tr>
            <w:tr>
              <w:trPr/>
              <w:tc>
                <w:tcPr>
                  <w:tcW w:w="66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30</w:t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halb 4</w:t>
                  </w:r>
                </w:p>
              </w:tc>
            </w:tr>
            <w:tr>
              <w:trPr/>
              <w:tc>
                <w:tcPr>
                  <w:tcW w:w="66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35</w:t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5 Minuten nach halb 4</w:t>
                  </w:r>
                </w:p>
              </w:tc>
            </w:tr>
            <w:tr>
              <w:trPr/>
              <w:tc>
                <w:tcPr>
                  <w:tcW w:w="66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40</w:t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10 (Minuten) nach halb 4</w:t>
                  </w:r>
                </w:p>
              </w:tc>
            </w:tr>
            <w:tr>
              <w:trPr/>
              <w:tc>
                <w:tcPr>
                  <w:tcW w:w="66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45</w:t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Viertel vor 4 / drei Viertel 4</w:t>
                  </w:r>
                </w:p>
              </w:tc>
            </w:tr>
            <w:tr>
              <w:trPr/>
              <w:tc>
                <w:tcPr>
                  <w:tcW w:w="66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50</w:t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10 (Minuten) vor 4</w:t>
                  </w:r>
                </w:p>
              </w:tc>
            </w:tr>
            <w:tr>
              <w:trPr/>
              <w:tc>
                <w:tcPr>
                  <w:tcW w:w="66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55</w:t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5 (Minuten) vor 4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 wie viel Uhr? - V kolik hodin? Ich komme um acht Uhr, (am) Freitag, am Wochenende, im Juni, im Winter, jeden Tag, nächste Woche, in zwei Wochen. - Přijdu v osm hodin, v pátek, o víkendu, v červnu, v zimě, každý den, příští týden, za dva týdny. Er ist hier am achten. - Je / Bude zde osmého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am morgen (ráno), abends (večer), ab morgens (od zítřka), bis heute (dodnes), seit letztem Monat (od minulého měsíce), heute in zwei Monaten (ode dneška za 2 měsíce), vor 5 (před pátou), am Freitag (v pátek), am Wochenende (o víkendu), im Juni (v červnu), jeden Tag (každý den), in zwei Wochen (za dva týdny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 + 3 = 5 zwei plus drei ist / ist gleich fünf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6 - 4 = 2 sechs minus vier ist zwei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 x 4 = 8 zwei mal vier ist acht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8 : 2 = 4 acht durch zwei ist vier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3</w:t>
            </w:r>
            <w:r>
              <w:rPr>
                <w:color w:val="000000"/>
                <w:sz w:val="20"/>
                <w:szCs w:val="20"/>
                <w:vertAlign w:val="superscript"/>
                <w:lang w:eastAsia="cs-CZ" w:bidi="ar-SA"/>
              </w:rPr>
              <w:t>2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= 9 drei hoch zwei ist neu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m</w:t>
            </w:r>
            <w:r>
              <w:rPr>
                <w:color w:val="000000"/>
                <w:sz w:val="20"/>
                <w:szCs w:val="20"/>
                <w:vertAlign w:val="superscript"/>
                <w:lang w:eastAsia="cs-CZ" w:bidi="ar-SA"/>
              </w:rPr>
              <w:t>2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= qkm = Quadratkilometer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√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>25 zweite Wurzel aus 25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(x + y)</w:t>
            </w:r>
            <w:r>
              <w:rPr>
                <w:color w:val="000000"/>
                <w:sz w:val="20"/>
                <w:szCs w:val="20"/>
                <w:vertAlign w:val="superscript"/>
                <w:lang w:eastAsia="cs-CZ" w:bidi="ar-SA"/>
              </w:rPr>
              <w:t>n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>  x plus y in Klammern hoch 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-einhalb - ... a půl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 1/2 = eineinhalb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 1/2 = zweieinhalb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3 1/2 = dreieinhalb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..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 číslovkách "eineinhalb", "zweieinhalb" atd. je podstatné jméno vždy v množném čísle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Zlomky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lomky se vytvářejí z řadových číslovek přidáním "-l". Jsou středního rod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 Drittel (třetina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 Viertel (čtvrtina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 Fünftel (pětina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5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5:19:00Z</dcterms:created>
  <dc:creator>Tom</dc:creator>
  <dc:description/>
  <cp:keywords/>
  <dc:language>en-US</dc:language>
  <cp:lastModifiedBy>Tom PC</cp:lastModifiedBy>
  <dcterms:modified xsi:type="dcterms:W3CDTF">2014-05-15T18:55:00Z</dcterms:modified>
  <cp:revision>9</cp:revision>
  <dc:subject/>
  <dc:title/>
</cp:coreProperties>
</file>