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 xml:space="preserve">Zájmena </w:t>
      </w:r>
      <w:r>
        <w:rPr>
          <w:b/>
          <w:bCs/>
          <w:color w:val="000000"/>
          <w:lang w:eastAsia="cs-CZ" w:bidi="ar-SA"/>
        </w:rPr>
        <w:t>(Pronomen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a) osobní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ich, du, er, sie, es, wir, ihr, sie, Sie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1021"/>
        <w:gridCol w:w="1021"/>
        <w:gridCol w:w="1021"/>
        <w:gridCol w:w="1020"/>
        <w:gridCol w:w="1020"/>
        <w:gridCol w:w="1020"/>
        <w:gridCol w:w="1020"/>
        <w:gridCol w:w="1020"/>
        <w:gridCol w:w="1021"/>
      </w:tblGrid>
      <w:tr>
        <w:trPr/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1. pád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ch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u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r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r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pád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ir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r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m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r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m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ns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uch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nen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nen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4. pád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ich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ch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ihn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ns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uch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2. pád se již téměř neužívá.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b) zvratná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sou součástí zvratného slovesa (např.: sich freuen - těšit se). Ne vždy se užívá zvratné "se" stejně jako v češtině (např.: lernen - učit se)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ch překládáme jako se, si. V jednotlivých osobách se používá příslušný tvar (např.: Ich freue mich. - Těším se.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o vyjádření vzájemnosti se používá zájmeno einander (např.: nebeneinander - vedle sebe, durcheinander - přes sebe).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49"/>
              <w:gridCol w:w="2251"/>
            </w:tblGrid>
            <w:tr>
              <w:trPr/>
              <w:tc>
                <w:tcPr>
                  <w:tcW w:w="4500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4. pád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(v češtině většinou se) těšit se</w:t>
                  </w:r>
                </w:p>
              </w:tc>
            </w:tr>
            <w:tr>
              <w:trPr/>
              <w:tc>
                <w:tcPr>
                  <w:tcW w:w="22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ich freue mich</w:t>
                  </w:r>
                </w:p>
              </w:tc>
              <w:tc>
                <w:tcPr>
                  <w:tcW w:w="2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ir freuen uns</w:t>
                  </w:r>
                </w:p>
              </w:tc>
            </w:tr>
            <w:tr>
              <w:trPr/>
              <w:tc>
                <w:tcPr>
                  <w:tcW w:w="22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u freust dich</w:t>
                  </w:r>
                </w:p>
              </w:tc>
              <w:tc>
                <w:tcPr>
                  <w:tcW w:w="2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ihr freut euch</w:t>
                  </w:r>
                </w:p>
              </w:tc>
            </w:tr>
            <w:tr>
              <w:trPr/>
              <w:tc>
                <w:tcPr>
                  <w:tcW w:w="22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r freut sich</w:t>
                  </w:r>
                </w:p>
              </w:tc>
              <w:tc>
                <w:tcPr>
                  <w:tcW w:w="2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ie freuen sich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34"/>
              <w:gridCol w:w="2366"/>
            </w:tblGrid>
            <w:tr>
              <w:trPr/>
              <w:tc>
                <w:tcPr>
                  <w:tcW w:w="4500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cs-CZ" w:bidi="ar-SA"/>
                    </w:rPr>
                    <w:t>3. pád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(v češtině většinou si) koupit si</w:t>
                  </w:r>
                </w:p>
              </w:tc>
            </w:tr>
            <w:tr>
              <w:trPr/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ich kaufe mir</w:t>
                  </w:r>
                </w:p>
              </w:tc>
              <w:tc>
                <w:tcPr>
                  <w:tcW w:w="23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wir kaufen uns</w:t>
                  </w:r>
                </w:p>
              </w:tc>
            </w:tr>
            <w:tr>
              <w:trPr/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u kaufst dir</w:t>
                  </w:r>
                </w:p>
              </w:tc>
              <w:tc>
                <w:tcPr>
                  <w:tcW w:w="23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ihr kauft euch</w:t>
                  </w:r>
                </w:p>
              </w:tc>
            </w:tr>
            <w:tr>
              <w:trPr/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er kauft sich</w:t>
                  </w:r>
                </w:p>
              </w:tc>
              <w:tc>
                <w:tcPr>
                  <w:tcW w:w="23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sie kaufen sich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4082"/>
              <w:gridCol w:w="5673"/>
            </w:tblGrid>
            <w:tr>
              <w:trPr/>
              <w:tc>
                <w:tcPr>
                  <w:tcW w:w="4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56"/>
                      <w:szCs w:val="56"/>
                      <w:lang w:eastAsia="cs-CZ" w:bidi="ar-SA"/>
                    </w:rPr>
                  </w:pPr>
                  <w:r>
                    <w:rPr>
                      <w:color w:val="000000"/>
                      <w:sz w:val="56"/>
                      <w:szCs w:val="56"/>
                      <w:lang w:eastAsia="cs-CZ" w:bidi="ar-SA"/>
                    </w:rPr>
                    <w:t>!</w:t>
                  </w:r>
                </w:p>
              </w:tc>
              <w:tc>
                <w:tcPr>
                  <w:tcW w:w="4082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Bringst du es mir? - Přineseš mi to?</w:t>
                  </w:r>
                </w:p>
              </w:tc>
              <w:tc>
                <w:tcPr>
                  <w:tcW w:w="5673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Personalpronomen</w:t>
                  </w:r>
                </w:p>
              </w:tc>
            </w:tr>
            <w:tr>
              <w:trPr/>
              <w:tc>
                <w:tcPr>
                  <w:tcW w:w="4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4082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Bringst du mir das? - Přineseš mi to?</w:t>
                  </w:r>
                </w:p>
              </w:tc>
              <w:tc>
                <w:tcPr>
                  <w:tcW w:w="5673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efinitpronomen</w:t>
                  </w:r>
                </w:p>
              </w:tc>
            </w:tr>
            <w:tr>
              <w:trPr/>
              <w:tc>
                <w:tcPr>
                  <w:tcW w:w="4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</w:r>
                </w:p>
              </w:tc>
              <w:tc>
                <w:tcPr>
                  <w:tcW w:w="975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Při užití zvratného zájmena v kombinaci s osobním nebo ukazovacím zájmenem je odlišný slovosled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c) přivlastňovací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mein, sein, dein, ihr, sein, unser, euer, ihr, Ihr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1610"/>
        <w:gridCol w:w="682"/>
        <w:gridCol w:w="173"/>
        <w:gridCol w:w="1460"/>
        <w:gridCol w:w="713"/>
        <w:gridCol w:w="173"/>
        <w:gridCol w:w="1542"/>
        <w:gridCol w:w="654"/>
        <w:gridCol w:w="173"/>
        <w:gridCol w:w="1340"/>
        <w:gridCol w:w="620"/>
      </w:tblGrid>
      <w:tr>
        <w:trPr/>
        <w:tc>
          <w:tcPr>
            <w:tcW w:w="1020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Skloňování přivlastňovacích zájmen:</w:t>
            </w:r>
          </w:p>
        </w:tc>
      </w:tr>
      <w:tr>
        <w:trPr/>
        <w:tc>
          <w:tcPr>
            <w:tcW w:w="1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71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ingular</w:t>
            </w:r>
          </w:p>
        </w:tc>
        <w:tc>
          <w:tcPr>
            <w:tcW w:w="1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Plural</w:t>
            </w:r>
          </w:p>
        </w:tc>
      </w:tr>
      <w:tr>
        <w:trPr/>
        <w:tc>
          <w:tcPr>
            <w:tcW w:w="1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22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Mužský rod</w:t>
            </w:r>
          </w:p>
        </w:tc>
        <w:tc>
          <w:tcPr>
            <w:tcW w:w="1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21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Ženský rod</w:t>
            </w:r>
          </w:p>
        </w:tc>
        <w:tc>
          <w:tcPr>
            <w:tcW w:w="1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21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color w:val="000000"/>
                <w:sz w:val="20"/>
                <w:szCs w:val="20"/>
                <w:lang w:eastAsia="cs-CZ" w:bidi="ar-SA"/>
              </w:rPr>
              <w:t>Střední rod</w:t>
            </w:r>
          </w:p>
        </w:tc>
        <w:tc>
          <w:tcPr>
            <w:tcW w:w="1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1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Nom.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r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s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Gen.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s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r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s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r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at.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m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r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m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n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Akk.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n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s</w:t>
            </w:r>
          </w:p>
        </w:tc>
        <w:tc>
          <w:tcPr>
            <w:tcW w:w="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ne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en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 jednotném čísle se skloňují jako přídavná jména po členu neurčitém (např.: ein Auto - mein Auto)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ídavná jména stojící po přivlastňovacím zájmenu skloňujeme jako po členu neurčitém (např.: seine kleine Tochter)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d) ukazovací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der, die, das, die (ten, ta, to, ti)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dieser, diese, dieses, diese (tento, tato, toto, tito)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jene, jener, jenes, jene (onen, ona, ono, oni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7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"/>
        <w:gridCol w:w="1500"/>
        <w:gridCol w:w="1500"/>
        <w:gridCol w:w="1500"/>
        <w:gridCol w:w="1500"/>
      </w:tblGrid>
      <w:tr>
        <w:trPr/>
        <w:tc>
          <w:tcPr>
            <w:tcW w:w="7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eastAsia="cs-CZ" w:bidi="ar-SA"/>
              </w:rPr>
              <w:t>Skloňování ukazovacích zájmen: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Mužský rod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Ženský rod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třední rod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Množné číslo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1. pád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2. pád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ssen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en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ssen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en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pád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m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en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4. pád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ie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e) vztažná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der, die, das, die -&gt; stejná jako ukazovací (skloňování viz. tabulka u ukazovacích zájmen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9164"/>
      </w:tblGrid>
      <w:tr>
        <w:trPr/>
        <w:tc>
          <w:tcPr>
            <w:tcW w:w="104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  <w:tc>
          <w:tcPr>
            <w:tcW w:w="91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r Schüler, der heute nicht in der Schule ist, muss morgen zum Arzt gehen, weil er krank ist.</w:t>
            </w:r>
          </w:p>
        </w:tc>
      </w:tr>
      <w:tr>
        <w:trPr/>
        <w:tc>
          <w:tcPr>
            <w:tcW w:w="1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1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Žák, který není dnes ve škole, musí zítra k lékaři, protože je nemocen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f) tázací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6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5"/>
        <w:gridCol w:w="1990"/>
        <w:gridCol w:w="2005"/>
      </w:tblGrid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1. pád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r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as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2. pád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ssen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ssen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pád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m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as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4. pád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n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as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 wessen je podstatné jméno bez člen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as für ein (jaký) - ptáme se na vlastnost či jakost nějaké věci (např.: Mit was für einem Auto fährt dein Vater? - S jakým autem jezdí tvůj otec?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lcher (který) - ptáme se na konkrétní osoby, vlastnosti, nebo vybíráme z něčeho (Welches Kleid soll ich kaufen? - Které šaty si mám koupit?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g) neurčitá a záporná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jemand (někdo, niemand (nikdo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jeder/alle (každý/všichni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man - člověk, vyjadřuje neurčitý podmět a vyskytuje se jen v 1. pádu, ve 3. pádu einem, ve 4. pádu einen, 2. pád se neužívá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es - ono (jen 1. pád, za zájmenem das); etwas/nichts (něco/nic; jen 1. a 4. pád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kein - v jednotném čísle jako člen neurčitý, v množném čísle jako člen určitý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irgend… - vyjadřuje neurčitost, irgendwo - někde, irgendwann - někdy, irgendwer - kdosi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o ein, so eine, so ein (takový, taková, takové)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ájmeno "so ein" se skloňuje jako člen neurčitý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9164"/>
      </w:tblGrid>
      <w:tr>
        <w:trPr/>
        <w:tc>
          <w:tcPr>
            <w:tcW w:w="104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  <w:tc>
          <w:tcPr>
            <w:tcW w:w="91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o ein Pech!</w:t>
            </w:r>
          </w:p>
        </w:tc>
      </w:tr>
      <w:tr>
        <w:trPr/>
        <w:tc>
          <w:tcPr>
            <w:tcW w:w="1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16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aková smůla!</w:t>
            </w:r>
          </w:p>
        </w:tc>
      </w:tr>
      <w:tr>
        <w:trPr/>
        <w:tc>
          <w:tcPr>
            <w:tcW w:w="1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16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  <w:tr>
        <w:trPr/>
        <w:tc>
          <w:tcPr>
            <w:tcW w:w="1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16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o eine schöne Lampe!</w:t>
            </w:r>
          </w:p>
        </w:tc>
      </w:tr>
      <w:tr>
        <w:trPr/>
        <w:tc>
          <w:tcPr>
            <w:tcW w:w="1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1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aková pěkná lampa!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lze také použít: solcher, solche, solches (takový, taková, takové)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Skloňování vlastních jmen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lastní jména přibírají ve 2. pádu koncovku "-s", a to jak pro mužský, tak i pro ženský rod. Pro 2. pád se často užívá spojení s předložkou "von". U vlastních jmen, která končí na sykavku, se používá "von" vždycky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ist Monikas Bleistift. - To je Moničina tužka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ist der Bleistift von Monika. - To je tužka Moniky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s ist die Mütze von Thomas. - To je čepice Tomáš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4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 w:cs="Times New Roman"/>
      <w:color w:val="FFFFFF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8:08:00Z</dcterms:created>
  <dc:creator>Tom</dc:creator>
  <dc:description/>
  <cp:keywords/>
  <dc:language>en-US</dc:language>
  <cp:lastModifiedBy>Tom PC</cp:lastModifiedBy>
  <dcterms:modified xsi:type="dcterms:W3CDTF">2013-04-28T19:36:00Z</dcterms:modified>
  <cp:revision>8</cp:revision>
  <dc:subject/>
  <dc:title/>
</cp:coreProperties>
</file>