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>Země, hlavní města, obyvatelé, jazyk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0"/>
        <w:gridCol w:w="2551"/>
        <w:gridCol w:w="2551"/>
        <w:gridCol w:w="2552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Lan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Hauptstad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Einwohner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prache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Tschechien/die Tschechische Republik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ag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Tschech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Tschech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schech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Deutschlan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rli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Deutsch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Deutsche, -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ut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Österreich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Österreich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Österreich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ut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Pol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rschau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Pol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Pol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ln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Slowakei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ratislava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Slowak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lowak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lowak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Schweiz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r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Schweiz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chweiz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utsch, Französisch, Italienisch, Rätoroman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Frankreich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aris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Franzos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Französ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ranzös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Itali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om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Italien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Italien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talien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Spani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adri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Spani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pani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an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Portugal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issabo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Portugies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Portugies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rtugies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Kroati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greb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Kroat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Kroat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roat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Sloweni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aibach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Slowen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lowen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lowen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Serbien-Montenegro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ogra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Serb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erbin, -ne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Montenegrin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Montenegrin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rb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Albani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irana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Alban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Alban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lban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Griechenlan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th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Griech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Griech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riech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Türkei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nkara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Türk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Türk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ürk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Bulgari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ofia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Bulgar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Bulga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ulgar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Rumäni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ucares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Rumän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Rumän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umän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Ungar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udapest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Ungar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Unga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gar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Ukrain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iew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Ukrain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Ukrain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krain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Russlan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oskau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Russ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Russ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uss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Estlan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ali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Estländ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Estländ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tn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Lettlan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iga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Lett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Lett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ett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Litau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ilnius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Litau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Litau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itau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Finnlan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elsinki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Finn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Finn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inn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Norwe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slo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Norweg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Norweg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orweg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Schwed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ockholm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Schwed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chwed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wed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Dänemark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openha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Dän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Dän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än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Niederlande (mn. č.)/das Hollan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sterdam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Niederländ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Niederländin, -ne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Holländ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Holländ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iederländisch/Holländ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Belgi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rüssel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Belgi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Belgi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iederländisch, Französisch, Deut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Großbritannien/das Englan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ondo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Brit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Brittin, -ne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Engländer, -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Englände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nglisch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Irlan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bli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Ire, -n</w:t>
                  </w:r>
                </w:p>
              </w:tc>
            </w:tr>
            <w:tr>
              <w:trPr/>
              <w:tc>
                <w:tcPr>
                  <w:tcW w:w="25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Irin, -n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nglisch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Europ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Amerika: die USA (mn. č.), Kanada, Brasilien, Argentinien,..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Asien: Indien, Japan, China, Korea,..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Afrik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Australi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 názvů světadílů a zemí středního rodu se člen většinou nepoužívá. Města jsou středního rodu a také se u nich člen většinou nepoužívá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ohne in Deutschland. - Bydlím v Německ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fahre nach Deutschland. - Jedu do Německ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ohne in der Schweiz. - Bydlím ve Švýcarsk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fahre in die Schweiz. - Jedu do Švýcarsk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22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16:00Z</dcterms:created>
  <dc:creator>Tom</dc:creator>
  <dc:description/>
  <cp:keywords/>
  <dc:language>en-US</dc:language>
  <cp:lastModifiedBy>Tom PC</cp:lastModifiedBy>
  <dcterms:modified xsi:type="dcterms:W3CDTF">2015-09-21T16:18:00Z</dcterms:modified>
  <cp:revision>7</cp:revision>
  <dc:subject/>
  <dc:title/>
</cp:coreProperties>
</file>