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>Silná a nepravidelná sloves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2041"/>
        <w:gridCol w:w="2041"/>
        <w:gridCol w:w="2041"/>
        <w:gridCol w:w="2041"/>
      </w:tblGrid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Infinitiv (německy):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Infinitiv (česky):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 čísla jednotného přítomného času: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 čísla jednotného préterita: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 w:bidi="ar-SA"/>
              </w:rPr>
              <w:t>3. osoba čísla jednotného perfekta: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ack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éci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äck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ackte/buk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back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dür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třebo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edar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edurf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bedurf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fehl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ozkazo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efehl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efahl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befohl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ginn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č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eginn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egann/begänn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begonn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iß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ous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eiß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is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bi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r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krý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ir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ar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bor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rs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ukno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ir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ar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bors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trü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dvádě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etrü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etro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betro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ewe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onut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ewe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ewo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bewo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ie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hýb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ie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o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bo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ie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bíz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iet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o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bo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in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áz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ind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an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bund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it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os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itt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be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la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ouk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lä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lie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bla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lei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ůst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leib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lieb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blieb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ra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éci, smaž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rä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ri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bra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re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lom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ri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ra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bro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renn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oř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renn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rann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brann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ri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oné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ri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brach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brach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enk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ysl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denk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dach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dach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res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lát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dris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drasch/dros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dros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ri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léh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dri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dra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dru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ür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mě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dar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durf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durf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mpfa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ijmo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mpfä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mpfi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empfa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mpfehl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oporuč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mpfiehl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mpfahl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empfohl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mpfin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cít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mpfind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mpfan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empfund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klimm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šplha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rklimm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rklomm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erklomm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lös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hasno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rlis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rlos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erlos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schall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zn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rschall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rscholl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erscholl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schreck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eknou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rschrick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rschrak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erschrock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wä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važo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rwä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erwo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erwo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í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aß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ge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ahr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ähr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uhr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fahr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all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adno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äll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iel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fall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a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chyt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ä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i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fa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ech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šermo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i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o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foch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in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j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ind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an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fund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lech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lé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li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lo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floch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lie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etě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lie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lo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flo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lie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ch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lie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lo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flo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ließ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éc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ließ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loß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flo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res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žr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ris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raß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fre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frier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rzno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rier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fror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fror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är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vas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är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or/gär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gor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bär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od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 gebär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 gebar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e hat gebor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ib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ab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geb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dei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aři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edei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edie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die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e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i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ga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li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daři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geli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gela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ist gelu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l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lat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il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al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gol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ne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zdravi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ene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ena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ne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nieß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chutná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enieß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enos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no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ra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ctnou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erä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eri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ra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sche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á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geschie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gescha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ist gesche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ewinn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hr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ewinn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ewan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wonn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ieß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ieß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os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go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lei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ovna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lei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li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gli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lei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louza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leit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litt/gleite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glit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limm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outn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limm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lomm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glomm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ra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op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räb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rub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grab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grei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reif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grif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griff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a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hab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al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rž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äl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iel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hal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ä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is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ä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i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ha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au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k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ieb/hau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hau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e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dvíh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eb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ob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hob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eiß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menova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eiß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ieß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heiß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el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moci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ilf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l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holf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enn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n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enn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ann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kann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li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n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li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la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klu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nei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křípnout, štíp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neif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nif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kniff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omm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ij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omm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am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komm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önn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oci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an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onn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konn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rie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éz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rie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kro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kro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a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klád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äd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u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lad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as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ech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äs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ieß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la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au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ěž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äuf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ie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lauf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ei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pě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eid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it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lit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ei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ůjč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ei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ie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lie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e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čí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ie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a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le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ie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ež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ie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a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le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ü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lh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ü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lo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lo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ahl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l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mahl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mahl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mahl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i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varova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meid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mie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mied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lk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oj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melk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melk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molken/gemelk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es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ěř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mis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maß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me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ssli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edaři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missli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missla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hat misslu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ö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cht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ma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moch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moch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üs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us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mus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muss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muss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ehm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z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nimm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nahm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nomm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enn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meno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nenn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nann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nann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fei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ísk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pfeif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pfif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pfiff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ei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leb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prei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prie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prie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quell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ýšt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quill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quoll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quoll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a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ad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ä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i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ra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ei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ř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eib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ieb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rieb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eiß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hat, cesto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eiß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is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ri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ei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jezdit (na koni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eit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it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rit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enn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ěž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enn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ann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rann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ie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ně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ie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o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ro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i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ápas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i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a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ru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inn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éci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inn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an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ronn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u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ol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uf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rie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ruf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alz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ol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alz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alz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alzt/gesalz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au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chlast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äuf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of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off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au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au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o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ogen/gesaug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af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voř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aff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u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aff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ei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ddělit, louči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eid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ie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schied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ein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vít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ein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i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ien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ie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uno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ieb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ob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ob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ieß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říl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ieß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os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scho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in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aho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ind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indete/schun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und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la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äf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ie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laf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la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ä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u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la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lei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líži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ei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i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schli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lei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rous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eif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if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liff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ließ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vř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ieß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os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lo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li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lyk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i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la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lu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meiß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áz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meiß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mis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mi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melz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milz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molz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schmolz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nei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řez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neid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nit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nit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rei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s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reib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rieb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rieb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rei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řič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re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ri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ri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rei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ráč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reit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rit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schrit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wei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lč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wei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wie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wie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well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obtn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will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woll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schwoll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wimm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la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wimm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wamm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schwomm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win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iz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wind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wan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schwund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wi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á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wi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wa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wu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chwör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ísah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wör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chwur/schwor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chwor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idě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ie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a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e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i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bý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ar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we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n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síl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end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andte/sende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andt/gesende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pí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i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a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u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nk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les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ink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a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sunk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nn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emýšl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inn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an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onn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itz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edě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itz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aß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se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oll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ít (povinnost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oll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oll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oll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al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štíp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alt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alte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pal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ei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li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e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i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pie(e)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inn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ří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inn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an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ponn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re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luv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ri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ra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pro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rieß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raz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rieß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ros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pro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pri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kák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ri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pra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sprun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e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ích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i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a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to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eck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ěz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eck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eckte/stak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teck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e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e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an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stand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ehl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rá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iehl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ahl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tohl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ei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oup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ei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ie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stie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er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emř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irb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arb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storb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ink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áchno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ink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ank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tunk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oß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rk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öß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ieß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stoß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rei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ladit, tř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rei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ri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stri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rei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áda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reit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strit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strit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a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os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ä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u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tra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ef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otk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iff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a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troff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ei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n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eib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ieb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trieb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et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šlápno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it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tret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ink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ink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ank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trunk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rü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lam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ü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ro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tro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u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děl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t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ta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rder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azi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verdirb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verdarb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verdorb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rdrieß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mrz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verdrieß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verdros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s hat verdro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rges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apomeno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vergis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vergaß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verges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rlier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tratit, prohr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verlier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verlor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verlor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rlös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hasno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verlis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verlos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verlos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rste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ozumě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verste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verstan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verstand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erzei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dpust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verzei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verzie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verzie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ch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rů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äch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uch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wach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ä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áž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ä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o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wo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as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pr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äs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us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was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ká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eb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ebte/wob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webt/gewob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ic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stoup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eic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ich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wich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i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ukáz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eis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ie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wies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n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obrát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end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andte/wende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wandt/gewende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rb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jmou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irb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arb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worb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r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stát s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ir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urd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ist geword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erf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hod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irf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arf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worf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e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áž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ie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o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wo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nd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inout, krout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inde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an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wund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iss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ědě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eiß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uss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wuss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woll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chtí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ill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wollt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wollt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ieh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ah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zieh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zo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/ist gezoge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zwingen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uti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zwing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zwang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er hat gezwung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21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7:29:00Z</dcterms:created>
  <dc:creator>Tom</dc:creator>
  <dc:description/>
  <cp:keywords/>
  <dc:language>en-US</dc:language>
  <cp:lastModifiedBy>Tom PC</cp:lastModifiedBy>
  <dcterms:modified xsi:type="dcterms:W3CDTF">2013-11-15T17:53:00Z</dcterms:modified>
  <cp:revision>7</cp:revision>
  <dc:subject/>
  <dc:title/>
</cp:coreProperties>
</file>