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>Roční období, měsíce, dny, denní do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5"/>
        <w:gridCol w:w="3392"/>
        <w:gridCol w:w="3407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ie Jahreszeit (roční období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er Monat (měsíc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ie Woche (týden), der Tag (den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Frühling (jaro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Januar (leden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Montag (pondělí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Sommer (léto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Februar (únor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Dienstag (úterý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Herbst (podzim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März (březen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Mittwoch (středa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Winter (zima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April (duben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Donnerstag (čtvrtek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Mai (květen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Freitag (pátek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Jahr (rok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Juni (červen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Samstag (sobota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Juli (červenec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Sonntag (neděle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m Frühling (na jaře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August (srpen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m Jahr(e) (v roce)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September (září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Wochenende (víkend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Oktober (říjen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November (listopad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Montag (v pondělí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Dezember (prosinec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Wochenende (o víkendu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m Januar (v lednu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3"/>
        <w:gridCol w:w="3357"/>
        <w:gridCol w:w="3474"/>
      </w:tblGrid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ie Tageszeiten (denní doby)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Morgen (ráno)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Morgen (ráno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orgens ((každé) ráno)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Vormittag (dopoledne)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Vormittag (dopoledne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rmittags ((každé) dopoledne)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Mittag (poledne)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u Mittag (v poledne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ttags ((každé) poledne)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Nachmittag (odpoledne)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Nachmittag (odpoledne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mittags ((každé) odpoledne)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Abend (večer)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 Abend (večer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bends ((každý) večer)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Nacht (noc)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der Nacht (v noci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ts (každou noc, v noci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uten Morgen! (dobré ráno!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uten Tag! (dobrý den!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uten Abend! (dobrý večer!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tunde, -n (hodina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Minute, -n (minuta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Sekunde, -n (sekund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20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26:00Z</dcterms:created>
  <dc:creator>Tom</dc:creator>
  <dc:description/>
  <cp:keywords/>
  <dc:language>en-US</dc:language>
  <cp:lastModifiedBy>Tom PC</cp:lastModifiedBy>
  <dcterms:modified xsi:type="dcterms:W3CDTF">2013-02-17T20:24:00Z</dcterms:modified>
  <cp:revision>6</cp:revision>
  <dc:subject/>
  <dc:title/>
</cp:coreProperties>
</file>