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lang w:eastAsia="cs-CZ" w:bidi="ar-SA"/>
        </w:rPr>
      </w:pPr>
      <w:r>
        <w:rPr>
          <w:b/>
          <w:bCs/>
          <w:color w:val="000000"/>
          <w:sz w:val="36"/>
          <w:szCs w:val="36"/>
          <w:lang w:eastAsia="cs-CZ" w:bidi="ar-SA"/>
        </w:rPr>
        <w:drawing>
          <wp:inline distT="0" distB="0" distL="0" distR="0">
            <wp:extent cx="47688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36"/>
          <w:szCs w:val="36"/>
          <w:lang w:eastAsia="cs-CZ" w:bidi="ar-SA"/>
        </w:rPr>
        <w:t xml:space="preserve">Podstatná jména </w:t>
      </w:r>
      <w:r>
        <w:rPr>
          <w:b/>
          <w:bCs/>
          <w:color w:val="000000"/>
          <w:lang w:eastAsia="cs-CZ" w:bidi="ar-SA"/>
        </w:rPr>
        <w:t>(Substantive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ačínají vždy velkým písmenem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ád podstatného jména je vyjádřen členem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ůležitý je rod podstatného jména. U některých podstatných jmen má výraz různé významy v závislosti na členu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Band (Bände) – svazek knih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 Band (Bands) – hudební skupina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Band (Bande) – pouto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Užití rodů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Mužský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- názvy dní, měsíců, ročních období, světových stran, větrů, vodních srážek, vlaků, aut, minerálů, alkoholických nápojů, cizích slov (-eur, -ist, -ismus, -loge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Ženský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- názvy letadel, lodí, většiny stromů a květin, většiny řek; subst. číslovky (die Eins); podstatná jména na -heit, -(ig)keit, -schaft, -ung, -ei, -ie, -(t)ion, -in, -ät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Střední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- názvy kontinentů, ostrovů, všech měst, většiny zemí, měr a vah, kovů, chemických prvků, zpodstatnělých sloves, mláďat, zdrobnělin (tvoří se příponami -chen, -lein), cizích slov (-um, -ment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Množné číslo se tvoří přidáním koncovky nebo přehlásky. Nejčastěji se užívá koncovka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-(e)n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(např.: die Katze - die Katzen). Dále se používá koncovka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-er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a někdy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přehláska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(např.: das Buch - die Bücher). Další koncovkou je </w:t>
            </w: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-s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>. Ta se často užívá u podstatných jmen cizího původu (např. das Auto - die Autos). Někdy zůstává při tvoření množného čísla tvar podstatného jména stejný a změní se pouze člen (např.: das Fenster - die Fenster)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Pádové otázky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1. pád - Wer, was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2. pád - Wessen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3. pád - Wem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4. pád - Wen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Tvorba podstatného jména z jiného slovního druhu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ze sloves přidáním členu a velkým počátečním písmenem; tato podstatná jména jsou rodu středního (např.: tanzen - das Tanzen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z přídavných jmen (např.: alt - der Alte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podstatnělá přídavná jména se skloňují stejně jako přídavná jména, píší se ale s velkým počátečním písmenem a mají u sebe zpravidla člen nebo zájmeno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ázvy jazyků jsou středního rodu, člen se zpravidla neužívá. Ve spojení s některými slovesy (např. übersetzen) se skloňují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pricht sehr gut Tschechisch. Er kann aus dem Tschechischen ins Deutsche übersetzen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luví velmi dobře česky. Umí překládat z češtiny do němčiny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přidáním koncovek -heit, -ung, -keit; u takových podstatných jmen je rod ženský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    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>z koncovek + přídavné jméno (např. gesund - die Gesundheit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    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>z koncovek + sloveso(např.: bestellen - die Bestellung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z číslovek přidáním velkého písmena (vier - Vier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ložená a odvozená podstatná jména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od složeniny určuje její poslední část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odstatné jméno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cs-CZ" w:bidi="ar-SA"/>
              </w:rPr>
              <w:t xml:space="preserve">+ </w:t>
            </w:r>
            <w:r>
              <w:rPr>
                <w:b/>
                <w:bCs/>
                <w:color w:val="000000"/>
                <w:sz w:val="20"/>
                <w:szCs w:val="20"/>
                <w:lang w:val="en-US" w:eastAsia="cs-CZ" w:bidi="ar-SA"/>
              </w:rPr>
              <w:t>Podstatné jméno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Např.: das Haus (dům) </w:t>
            </w:r>
            <w:r>
              <w:rPr>
                <w:color w:val="000000"/>
                <w:sz w:val="20"/>
                <w:szCs w:val="20"/>
                <w:lang w:val="en-US" w:eastAsia="cs-CZ" w:bidi="ar-SA"/>
              </w:rPr>
              <w:t>+ die Tür (dveře) = die Haustür (domovní dveře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řídavné jméno</w:t>
            </w: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cs-CZ" w:bidi="ar-SA"/>
              </w:rPr>
              <w:t xml:space="preserve">+ </w:t>
            </w:r>
            <w:r>
              <w:rPr>
                <w:b/>
                <w:bCs/>
                <w:color w:val="000000"/>
                <w:sz w:val="20"/>
                <w:szCs w:val="20"/>
                <w:lang w:val="en-US" w:eastAsia="cs-CZ" w:bidi="ar-SA"/>
              </w:rPr>
              <w:t>Podstatné jméno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Např.: groß (velký) </w:t>
            </w:r>
            <w:r>
              <w:rPr>
                <w:color w:val="000000"/>
                <w:sz w:val="20"/>
                <w:szCs w:val="20"/>
                <w:lang w:val="en-US" w:eastAsia="cs-CZ" w:bidi="ar-SA"/>
              </w:rPr>
              <w:t>+ die Mutter (matka) = die Großmutter (babička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ová slova vznikají také odvozováním (např. pomocí předpon a přípon)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eisen (cestovat) - verreisen (odcestovat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ehmen (brát, vzít) - mitnehmen (brát s sebou, vzít s sebou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ohnen (bydlet) - die Wohnung (byt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esuchen (navštívit) - der Besucher (návštěvník)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kloňování podstatných jmen: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41"/>
        <w:gridCol w:w="2041"/>
        <w:gridCol w:w="1020"/>
        <w:gridCol w:w="1021"/>
        <w:gridCol w:w="2041"/>
      </w:tblGrid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4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Mužský rod</w:t>
            </w:r>
          </w:p>
        </w:tc>
        <w:tc>
          <w:tcPr>
            <w:tcW w:w="20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Ženský rod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třední rod</w:t>
            </w:r>
          </w:p>
        </w:tc>
      </w:tr>
      <w:tr>
        <w:trPr/>
        <w:tc>
          <w:tcPr>
            <w:tcW w:w="20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</w:tblGrid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1. silné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skloňování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v množném čísle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bez koncovky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kloňují se tak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1"/>
            </w:tblGrid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Lehr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s Lehrers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m Lehr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n Lehr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bez přehlásky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Lehr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Lehr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n Lehrer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Lehr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1"/>
            </w:tblGrid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Vat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s Vaters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m Vat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n Vat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většinou s přehláskou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Vät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Vät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n Väter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Vät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04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1"/>
            </w:tblGrid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Mutt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Mutt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Mutt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Mutt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vždy s přehláskou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Mütt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Mütt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n Mütter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Mütt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vanish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vanish/>
                <w:color w:val="000000"/>
                <w:sz w:val="20"/>
                <w:szCs w:val="20"/>
                <w:lang w:eastAsia="cs-CZ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"/>
              <w:gridCol w:w="1429"/>
            </w:tblGrid>
            <w:tr>
              <w:trPr/>
              <w:tc>
                <w:tcPr>
                  <w:tcW w:w="612" w:type="dxa"/>
                  <w:vMerge w:val="restart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jen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Mutter</w:t>
                  </w:r>
                </w:p>
              </w:tc>
            </w:tr>
            <w:tr>
              <w:trPr/>
              <w:tc>
                <w:tcPr>
                  <w:tcW w:w="61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Tochter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1"/>
            </w:tblGrid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as Fenst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s Fensters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m Fenst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as Fenst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vždy bez přehlásky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Fenst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Fenst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n Fenster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Fenst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vanish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vanish/>
                <w:color w:val="000000"/>
                <w:sz w:val="20"/>
                <w:szCs w:val="20"/>
                <w:lang w:eastAsia="cs-CZ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1"/>
            </w:tblGrid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p. j. na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-e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,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-er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,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-el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,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-en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,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-chen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,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-lei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4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2"/>
            </w:tblGrid>
            <w:tr>
              <w:trPr/>
              <w:tc>
                <w:tcPr>
                  <w:tcW w:w="40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téměř všechna podst. jména na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-er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,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-el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,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-en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082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P. j. muž. a stř. r. na -n nepřibírají v 3. p. mn. č. další n.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</w:tblGrid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2. silné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skloňování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v množném čísle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koncovka -e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kloňuje se tak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1"/>
            </w:tblGrid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Tag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s Tag(e)s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m Tag(e)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n Tag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bez přehlásky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Tage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Tage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n Tag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Tage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noho podst. jm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1"/>
            </w:tblGrid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Baum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s Baum(e)s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m Baum(e)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n Baum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 přehláskou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Bäume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Bäume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n Bäum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Bäume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několik podst. jm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0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1"/>
            </w:tblGrid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Stadt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Stadt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Stadt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Stadt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 přehláskou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Städte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Städte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n Städt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Städte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asi 40 podst. jm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1"/>
            </w:tblGrid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as Jah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s Jahr(e)s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m Jahr(e)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as Jah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vždy bez přehlásky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Jahre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Jahre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n Jahr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Jahre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noho podst. jm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  <w:tr>
        <w:trPr/>
        <w:tc>
          <w:tcPr>
            <w:tcW w:w="20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</w:tblGrid>
            <w:tr>
              <w:trPr>
                <w:trHeight w:val="300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3. silné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skloňování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v množném čísle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koncovka -er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kloňují se tak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4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Mužský rod</w:t>
            </w:r>
          </w:p>
        </w:tc>
        <w:tc>
          <w:tcPr>
            <w:tcW w:w="4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třední rod</w:t>
            </w:r>
          </w:p>
        </w:tc>
      </w:tr>
      <w:tr>
        <w:trPr/>
        <w:tc>
          <w:tcPr>
            <w:tcW w:w="2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1"/>
            </w:tblGrid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Geist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s Geist(e)s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m Geist(e)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n Geist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bez přehlásky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Geist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Geist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n Geister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Geist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jen der Geist, der Leib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1"/>
            </w:tblGrid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Man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s Mann(e)s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m Mann(e)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n Man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 přehláskou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Männ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Männ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n Männer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Männ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jen 10 podst. jm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0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1"/>
            </w:tblGrid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as Kind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s Kind(e)s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m Kind(e)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as Kind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bez přehlásky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Kind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Kind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n Kinder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Kind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noho podst. jm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1"/>
            </w:tblGrid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as Dorf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s Dorf(e)s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m Dorf(e)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as Dorf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 přehláskou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Dörf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Dörf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n Dörfer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Dörfer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noho podst. jm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  <w:tr>
        <w:trPr/>
        <w:tc>
          <w:tcPr>
            <w:tcW w:w="20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</w:tblGrid>
            <w:tr>
              <w:trPr>
                <w:trHeight w:val="300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Slabé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skloňování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v jednot. i v množ.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čísle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koncovka -(e)n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kloňuje se tak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4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 xml:space="preserve">jen </w:t>
            </w: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Mužský rod</w:t>
            </w:r>
          </w:p>
        </w:tc>
        <w:tc>
          <w:tcPr>
            <w:tcW w:w="40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2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1"/>
            </w:tblGrid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Mensch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s Mench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m Mensch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n Mensch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Mensch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Mensch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n Mensch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Mensch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noho podst. jm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1"/>
            </w:tblGrid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Junge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s Jung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m Jung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n Jung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Jung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Jung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n Jung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Jung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několik p. jmen živ.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40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  <w:tr>
        <w:trPr/>
        <w:tc>
          <w:tcPr>
            <w:tcW w:w="20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</w:tblGrid>
            <w:tr>
              <w:trPr>
                <w:trHeight w:val="300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v jednot. čísle silné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Smíšené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skloňování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v množ. čísle slabé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kloňuje se tak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4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Mužský rod</w:t>
            </w:r>
          </w:p>
        </w:tc>
        <w:tc>
          <w:tcPr>
            <w:tcW w:w="20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Ženský rod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třední rod</w:t>
            </w:r>
          </w:p>
        </w:tc>
      </w:tr>
      <w:tr>
        <w:trPr/>
        <w:tc>
          <w:tcPr>
            <w:tcW w:w="2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1"/>
            </w:tblGrid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Staat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s Staat(e)s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m Staat(e)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n Staat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Staat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Staat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n Staat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Staat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álo podst. jm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1"/>
            </w:tblGrid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Name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s Namens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m Nam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n Nam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Nam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Nam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n Nam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Nam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několik podst. jm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/>
              <w:tc>
                <w:tcPr>
                  <w:tcW w:w="102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 Frau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r Frau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r Frau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 Frau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 Frauen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r Frauen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n Frauen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 Frauen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noho p. j.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1"/>
            </w:tblGrid>
            <w:tr>
              <w:trPr/>
              <w:tc>
                <w:tcPr>
                  <w:tcW w:w="10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 Schule</w:t>
                  </w:r>
                </w:p>
              </w:tc>
            </w:tr>
            <w:tr>
              <w:trPr/>
              <w:tc>
                <w:tcPr>
                  <w:tcW w:w="10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r Schule</w:t>
                  </w:r>
                </w:p>
              </w:tc>
            </w:tr>
            <w:tr>
              <w:trPr/>
              <w:tc>
                <w:tcPr>
                  <w:tcW w:w="10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r Schule</w:t>
                  </w:r>
                </w:p>
              </w:tc>
            </w:tr>
            <w:tr>
              <w:trPr/>
              <w:tc>
                <w:tcPr>
                  <w:tcW w:w="10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 Schule</w:t>
                  </w:r>
                </w:p>
              </w:tc>
            </w:tr>
            <w:tr>
              <w:trPr/>
              <w:tc>
                <w:tcPr>
                  <w:tcW w:w="10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10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 Schulen</w:t>
                  </w:r>
                </w:p>
              </w:tc>
            </w:tr>
            <w:tr>
              <w:trPr/>
              <w:tc>
                <w:tcPr>
                  <w:tcW w:w="10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r Schulen</w:t>
                  </w:r>
                </w:p>
              </w:tc>
            </w:tr>
            <w:tr>
              <w:trPr/>
              <w:tc>
                <w:tcPr>
                  <w:tcW w:w="10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n Schulen</w:t>
                  </w:r>
                </w:p>
              </w:tc>
            </w:tr>
            <w:tr>
              <w:trPr/>
              <w:tc>
                <w:tcPr>
                  <w:tcW w:w="10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 Schulen</w:t>
                  </w:r>
                </w:p>
              </w:tc>
            </w:tr>
            <w:tr>
              <w:trPr/>
              <w:tc>
                <w:tcPr>
                  <w:tcW w:w="102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102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mnoho p. j.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1"/>
            </w:tblGrid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as Auge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s Auges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m Auge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as Auge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Aug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r Aug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n Aug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ie Augen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několik podst. jme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  <w:t>2. té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smallCaps/>
      <w:spacing w:val="5"/>
      <w:sz w:val="36"/>
      <w:szCs w:val="36"/>
    </w:rPr>
  </w:style>
  <w:style w:type="character" w:styleId="Nadpis2Char">
    <w:name w:val="Nadpis 2 Char"/>
    <w:basedOn w:val="Standardnpsmoodstavce"/>
    <w:qFormat/>
    <w:rPr>
      <w:smallCaps/>
      <w:sz w:val="28"/>
      <w:szCs w:val="28"/>
    </w:rPr>
  </w:style>
  <w:style w:type="character" w:styleId="Nadpis3Char">
    <w:name w:val="Nadpis 3 Char"/>
    <w:basedOn w:val="Standardnpsmoodstavce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pacing w:val="5"/>
      <w:sz w:val="24"/>
      <w:szCs w:val="24"/>
    </w:rPr>
  </w:style>
  <w:style w:type="character" w:styleId="Nadpis5Char">
    <w:name w:val="Nadpis 5 Char"/>
    <w:basedOn w:val="Standardnpsmoodstavce"/>
    <w:qFormat/>
    <w:rPr>
      <w:i/>
      <w:iCs/>
      <w:sz w:val="24"/>
      <w:szCs w:val="24"/>
    </w:rPr>
  </w:style>
  <w:style w:type="character" w:styleId="Nadpis6Char">
    <w:name w:val="Nadpis 6 Char"/>
    <w:basedOn w:val="Standardnpsmoodstavce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basedOn w:val="Standardnpsmoodstavce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basedOn w:val="Standardnpsmoodstavce"/>
    <w:qFormat/>
    <w:rPr>
      <w:b/>
      <w:bCs/>
      <w:color w:val="7F7F7F"/>
      <w:sz w:val="20"/>
      <w:szCs w:val="20"/>
    </w:rPr>
  </w:style>
  <w:style w:type="character" w:styleId="Nadpis9Char">
    <w:name w:val="Nadpis 9 Char"/>
    <w:basedOn w:val="Standardnpsmoodstavce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basedOn w:val="Standardnpsmoodstavce"/>
    <w:qFormat/>
    <w:rPr>
      <w:smallCaps/>
      <w:sz w:val="52"/>
      <w:szCs w:val="52"/>
    </w:rPr>
  </w:style>
  <w:style w:type="character" w:styleId="PodtitulChar">
    <w:name w:val="Podtitul Char"/>
    <w:basedOn w:val="Standardnpsmoodstavce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basedOn w:val="Standardnpsmoodstavce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basedOn w:val="Standardnpsmoodstavce"/>
    <w:qFormat/>
    <w:rPr>
      <w:i/>
      <w:iCs/>
      <w:smallCaps/>
      <w:spacing w:val="5"/>
    </w:rPr>
  </w:style>
  <w:style w:type="character" w:styleId="ZhlavChar">
    <w:name w:val="Záhlaví Char"/>
    <w:basedOn w:val="Standardnpsmoodstavce"/>
    <w:qFormat/>
    <w:rPr>
      <w:lang w:val="cs-CZ"/>
    </w:rPr>
  </w:style>
  <w:style w:type="character" w:styleId="ZpatChar">
    <w:name w:val="Zápatí Char"/>
    <w:basedOn w:val="Standardnpsmoodstavce"/>
    <w:qFormat/>
    <w:rPr>
      <w:lang w:val="cs-CZ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eastAsia="Times New Roman" w:cs="Times New Roman"/>
      <w:color w:val="FFFFFF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6:48:00Z</dcterms:created>
  <dc:creator>Tom</dc:creator>
  <dc:description/>
  <cp:keywords/>
  <dc:language>en-US</dc:language>
  <cp:lastModifiedBy>Tom PC</cp:lastModifiedBy>
  <dcterms:modified xsi:type="dcterms:W3CDTF">2013-02-17T20:11:00Z</dcterms:modified>
  <cp:revision>9</cp:revision>
  <dc:subject/>
  <dc:title/>
</cp:coreProperties>
</file>