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>Předložkové vazby se sloves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2551"/>
        <w:gridCol w:w="2551"/>
        <w:gridCol w:w="2552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áviset (rodiče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bhän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Elter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áviset (okolnosti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hängt ab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Umständ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ávat pozor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ch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Fehle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čí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fan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Ess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způsob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anpass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ander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lob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ärger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Nachbar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lob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n ärger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Kra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st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hör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Unsin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ěk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bedank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Geschenk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ěk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bedank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Elter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svobod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/ jemanden befre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Fessel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svobod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/ jemanden befre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s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Gefah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čín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ginn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Begrüß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ěžovat s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bekla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Chef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ěžovat s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bekla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Mitarbeite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naž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bemü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Zulass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městnat se, zabývat se něčím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/ jemanden beschäfti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Problem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ěžovat s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beschwer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Direkto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ěžovat s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beschwer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Kolleg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cháze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bewer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Stipendium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s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n bit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n Ra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uč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ür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Freund; die Qualitä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ěk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m dank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Blum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ysle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k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Schulzei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mlouv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entschuldi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Kolleg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mlouv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entschuldi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Irrtum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zpomenout s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/ jemanden erinner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Reis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znat, rozpozn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n erkenn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Stimm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formov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erkundi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Beamt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formov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erkundi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Pass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tá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n fra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We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ěš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freu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Feri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ěš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freu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Geschänk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rachov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fürch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r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Auseinandersetz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uč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m garantier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Wert der Sach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atř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hör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u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 Grupp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de o něc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geh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Sach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stat se do nějaké těžké situace - negativní smysl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ra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 schwierige Lage; Wu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stat se do nějaké těžké situace - negativní smysl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ra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Räube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vyknout s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/ jemanden gewöhn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Klima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ěř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lau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ott; die Zukunf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ěkoho považ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n hal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n Betrüge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ít názor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twas / nichts hal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Mann; dem Pla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ít názor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handelt sich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Kind; das Geld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ládnou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errsc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Land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uf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off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Geldsend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jím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interessier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Bu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ýl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irr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Datum; dem Glauben, dass..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oj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ämpf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Freund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oj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ämpf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ge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Feind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oj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ämpf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Freund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oj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ämpf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Freihei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jde na (rozhodnutí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kommt a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Entscheid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jde na (rozhodnutí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kommt jemandem a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sen Termi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ustřed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konzentrier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Vortra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ar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kümmer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Gas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má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ac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Komike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pě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id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 Krankhei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pě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id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Lärm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áležet na něčem, na kom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m lieg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iner Famili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áležet na něčem, na kom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lieg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Leit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mýšle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denk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Pla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mstí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räc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Feind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mstí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räc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Unrech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adit, hád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m ra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u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sem Studium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čít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echn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čít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echn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iner Hilf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sá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rei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Vate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sá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rei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 Roma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sá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rei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Thema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rán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/ jemanden schütz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r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Gefah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ouž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sehn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Heima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ar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r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Kinde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ar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sor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Famili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luv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ec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Freundi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luv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ec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Thema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luvi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ec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 Erlebnis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v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aun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Leist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ří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er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 Krankhei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ří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er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ü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 Ide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ád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strei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Erb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ád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strei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Vermög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účastn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eilnehm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Versamml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ít něco na prác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twas zu tun ha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Mann; dem Beruf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avit se (o něčem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unterhal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 Freund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avit se (o něčem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unterhal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Thema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olehnou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verlass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ch; deine Zusag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milova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verlieb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Mädchen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hloubat se do něčeh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vertief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Bu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ůvěř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trau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Freunde; die Zukunft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depří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zich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Geld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prav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/ jemanden vorberei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Prüfung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ar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manden warn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r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Gefahr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ček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rt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 Brief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vit s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wunder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 + A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Technik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chybova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weifel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 + D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Aussage des Zeug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9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5:53:00Z</dcterms:created>
  <dc:creator>Tom</dc:creator>
  <dc:description/>
  <cp:keywords/>
  <dc:language>en-US</dc:language>
  <cp:lastModifiedBy>Tom PC</cp:lastModifiedBy>
  <dcterms:modified xsi:type="dcterms:W3CDTF">2014-05-15T18:59:00Z</dcterms:modified>
  <cp:revision>5</cp:revision>
  <dc:subject/>
  <dc:title/>
</cp:coreProperties>
</file>