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>Slovesa s odlučitelnými a s neodlučitelnými předponam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9"/>
        <w:gridCol w:w="3055"/>
        <w:gridCol w:w="4080"/>
      </w:tblGrid>
      <w:tr>
        <w:trPr/>
        <w:tc>
          <w:tcPr>
            <w:tcW w:w="10204" w:type="dxa"/>
            <w:gridSpan w:val="3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durch-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trh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eißt ... durch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riss den Brief durch und warf ihn weg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pad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ällt ... durch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bei der Prüfung durchgefall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sp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äft ... durch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Kranke hat bis zum Morgen durchgeschlaf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krt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reicht ... durch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Lehrer streicht das falsche Wort durch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číst (od začátku do konce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est ... durch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einer Woche hat er das dicke Buch durchgelesen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jít (křížem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rchquer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lüchtlinge durchquerten den Wald in einer halben Stunde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hlédnout (zjistit skutečnost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rchschau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Junge hatte eine schlechte Note bekommen. Er wollte es nicht zu Hause sagen, aber die Mutter durchschaute ihn sofort und fragte ..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hled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rchsuch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rei Polizisten durchsuchten die Wohnung des angeklagten Betrügers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über-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běh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äuft ... üb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Verräter ist zum Feind übergelauf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stoupit (změnit stranu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itt ... üb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Parlamentarier hat seine Partei verlassen. Er ist zu einer anderen Partei übergetret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vařit (přetéct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twas kocht ... üb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Topf ist zu klein. Der Reis kocht über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pad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fall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Räuber haben ein kleines Dorf überfall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je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fahr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utofahrer überfuhr eine Katze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ží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leb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meisten Einwohner der Stadt überlebten das Erdbeb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kvapi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rasch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in Bericht hat mich überrascht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zmyslet si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überleg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eiß jetzt, was ich tun will. Ich habe mir alles genau überlegt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kládat (text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setz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übersetzte den Roman aus dem Russischen ins Deutsche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vés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weis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habe 200 Euro von meinem Konto auf dein Konto überwies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háně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übertreib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nn er von seinen Abenteuern erzählt, übertreibt er immer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um-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váz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nde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il es kalt ist, bindet sie (sich) ein Tuch um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hodit, přehodi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rf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ls er betrunken war, hat er sein Glas umgeworf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místi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ell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hat alle Möbel in ihrer Wohnung umgestellt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stěh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zieh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Familie ist umgezogen, sie wohnt jetzt in einer anderen Stadt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stoupi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eig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Reisende ist in einen anderen Zug umgestieg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rátit se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ehr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il das Wetter so schlecht war, sind wir umgekehrt und wieder ins Hotel gegang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ad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äll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dem Sturm letzte Nacht sind im Park sieben Bäume umgefall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bí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ing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Mörder hat vier Frauen umgebracht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emří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ommt ... um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der Flugzeugkatastrophe ist der Pilot umgekommen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bejm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arm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Mutter umarmt den Sohn, der aus einem fremden Land zurückgekommen ist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ázet se (okolo něčeho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geb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 Wald umgibt das kleine Dorf. Die Umgebung des Dorfes ist sehr schö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bkroužit (utvořit kruh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ring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um Abschied umringten die Kinder die Kindergärtneri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roužit (kolem dokola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kreis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atelliten umkreisen die Erde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unter-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topit, zmize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ht ... unt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 der Sturmflut 1348 gingen viele Inseln im Meer unt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byt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ingt ... unt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il das Hotel schon geschlossen war, hat ihn sein Freund bei Bekannten untergebracht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ruši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brech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edete eine Stunde lang. Dann haben wir ihn schließlich unterbroch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por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halt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habe mich mit meinem Nachbarn unterhalten. (= reden)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avit se (zábava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halt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m Theater haben wir uns gut unterhalten. (= sich amüsieren)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inančně podpoři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halt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ährend des Studiums hat ihn sein Vater unterhalten. (= finanziell unterstützen)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por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stütz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spende monatlich 50 Euro. Damit unterstütze ich behinderte Kind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uč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richt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unterrichtet Chemie an einem Frankfurter Gymnasium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zliš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scheid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tte unterscheiden Sie die schwachen und starken Verb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hlédnou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such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Arzt untersucht einen Patienten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šetř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such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olizei untersucht einen Kriminalfall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nech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lass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lassen Sie es, im Unterricht zu rauchen. (= etwas nicht tun)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tlač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terdrück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Tyrann unterdrückt sein Volk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5. wieder-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nést zpě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ingt ... wied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Hund bringt den Stock wied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nést zpě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olt ... wied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? Du hast das Messer in den Müll geworfen? Hol es sofort wied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novu naléz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indet ... wied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 langem Suchen fand er seinen Schlüssel wied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rátit se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ommt ... wied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ch zwei Monaten kam er wied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pět vidě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ieht ... wied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äter sah ich ihn wieder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pako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ederhol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ederholte den Satz zweimal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6. wider-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drážet se (zrcadlit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iegelt ... wider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äume spiegeln sich im See wider.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odlučitelné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dmlouv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dersprech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Lehrling widersprach dem Meister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stavit se proti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widersetz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ollte seinen Kollegen denunzieren, aber er widersetzte sich.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dvolat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derrufe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 er gesagt hat, hat er später widerruf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8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39:00Z</dcterms:created>
  <dc:creator>Tom</dc:creator>
  <dc:description/>
  <cp:keywords/>
  <dc:language>en-US</dc:language>
  <cp:lastModifiedBy>Tom PC</cp:lastModifiedBy>
  <dcterms:modified xsi:type="dcterms:W3CDTF">2013-02-17T20:21:00Z</dcterms:modified>
  <cp:revision>5</cp:revision>
  <dc:subject/>
  <dc:title/>
</cp:coreProperties>
</file>