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Zrádná slova </w:t>
      </w:r>
      <w:r>
        <w:rPr>
          <w:b/>
          <w:bCs/>
          <w:color w:val="000000"/>
          <w:lang w:eastAsia="cs-CZ" w:bidi="ar-SA"/>
        </w:rPr>
        <w:t>(Verräterische Wörter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sz w:val="20"/>
                <w:szCs w:val="20"/>
              </w:rPr>
              <w:t>U některých vyjádření je důležité vědět, jaké slovo zvolit. Existuje totiž celá řada slov se stejným překladem do češtiny, avšak s odlišným užitím. Zde uvádím pár nejpoužívanějších a vysvětlení, kdy které použí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rád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ger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s potěšením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Wir spielen gern Karten. - Hrajeme rádi karty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froh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e spojení froh sein/über etwas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Ich bin froh, dass ich den Schlüssel gefunden habe. - Jsem rád, že jsem našel ten klíč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ám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elbs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zdůrazňuje především zmíněnou osobu nebo věc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er Direktor selbst hat dabei geholfen. - Sám ředitel u toho pomáhal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allei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osamocený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Sie kann die Kinder nicht allein zu Hause lassen. - Nemůže nechat děti doma samotné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pozdě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pä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 pozdních hodinách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Sie kommt heute spät nach Hause. - Přijde dnes pozdě domů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zu spä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opožděně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Ich komme doch nie zu spät. - Já přece nechodím nikdy pozdě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dost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ziemlich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ětšinou ve spojení s přídavným jménem nebo příslovcem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er Mantel ist ziemlich teuer. - Ten kabát je dost drahý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genug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existuje i samostatně, označuje dostatek, dostatečné množství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Ich habe nicht Geld genug (genug Geld). - Nemám dost peněz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přesný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pünktlich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dochvilný, ve stanovenou dobu, časové údaje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as Flugzeug landete pünktlich. - Letadlo přistálo přesně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genau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souhlasící v detailech s čím, kým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Er ist die genaue Kopie seines Vaters. - On je přesná kopie svého otce.;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důkladný, svědomitý, pečlivý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Sie arbeiten sehr genau. - Pracují velmi přesně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jako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wi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ři srovnání stejných veličin, při porovnání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u bist so alt wie ich. - Jsi tak starý jako já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als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jakožto, než-li - při vyjadřování postavení, povolání, atd.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Er kam als Techniker und jetzt arbeitet er als Vertriebsleiter. - Přišel jako technik a teď pracuje jako vedoucí prodeje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vyzkoušet, zkusit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an/probier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yzkoušet (si) oblečení; slabé sloveso s odlučitelnou předponou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Ich probiere diesen blauen Mantel an. - Vyzkouším si tento modrý kabát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aus/probier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yzkoušet (něco nového), vyzkoušet funkceschopnost; slabé sloveso s odlučitelnou předponou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Mein Vater kaufte eine neue Säge und will sie heute Nachmittag ausprobieren. - Můj otec si koupil novou pilu a chce ji dnes odpoledne vyzkoušet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probier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zkusit (nejčastěji ve smyslu ochutnat, méně často oblečení, boty), vyzkoušet (si), pokusit se; slabé sloves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as Brathähnchen sieht aber gut aus, darf ich probieren? - To pečené kuře vypadá ale dobře, můžu ochutnat?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versuch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okusit se, učinit pokus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Er versuchte sie zu überzeugen. - Pokusil se ji přesvědčit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padnout, sedět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pass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adnout, hodit se (ve smyslu velikosti oblečení); slabé sloves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er Mantel passt dir wie angegossen! - Ten kabát ti padne jako ulitý!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teh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stát (hlavní význam), slušet (ve vztahu k oblečení); silné sloves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Es steht dir gut! - To ti sluší!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změnit, vyměnit, měnit,..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änder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ozměnit, změnit (názor, životní styl, rozhodnutí apod.))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wechsel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yměnit něco za něco, nahradit něco něčím (sídlo, bydliště, práci, kola na autě apod.))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umtausch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yměnit něco, co nevyhovuje za něco jiného (hlavně věci))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0"/>
                  </w:tblGrid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Pozor</w:t>
                        </w:r>
                      </w:p>
                    </w:tc>
                  </w:tr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! Geld wechseln aber auch umtausch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představovat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vorstell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rezentovat, uvést koho jménem, předvést c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arf ich dir meinen Freund vorstellen? - Mohu ti představit mého přítele?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arstell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znázorňovat, zobrazovat co, být čím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Weißt du, wen dieses Bild darstellt? - Víš, koho tento obraz znázorňuje?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místo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er Platz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náměstí; vymezená plocha na sport/shromažďování; místo k sezení; prostor, místo na něco (např. ve skříni); pracovní místo, místo v jeslích, školce, hotelu apod.)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0"/>
                  </w:tblGrid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Pozor</w:t>
                        </w:r>
                      </w:p>
                    </w:tc>
                  </w:tr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! der Arbeitsplatz aber auch die Arbeitsstelle</w:t>
                        </w:r>
                      </w:p>
                    </w:tc>
                  </w:tr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! der Bauplatz aber auch die Baustelle</w:t>
                        </w:r>
                      </w:p>
                    </w:tc>
                  </w:tr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! umístění - an der ersten Stelle aber auch auf dem ersten Platz</w:t>
                        </w:r>
                      </w:p>
                    </w:tc>
                  </w:tr>
                  <w:tr>
                    <w:trPr/>
                    <w:tc>
                      <w:tcPr>
                        <w:tcW w:w="8140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cs-CZ" w:bidi="ar-SA"/>
                          </w:rPr>
                          <w:t>! an deiner Stelle (na tvém místě) aber an deinem Platz (na tvém místě k sezení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er Or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výletní, lázeňské aj. místo, město; místo konání něčeho, kde se něco odehrálo (Olymp. hry, místo činu apod.)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ie Stell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místo nebo bod na těle, na nějakém předmětu, v prostoru; místo v textu, úsek skladby, přednášky apod.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porucha, nehoda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ie Pann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porucha na vozidle (nikoli např. na nějakém spotřebiči) technického rázu)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er Unfall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dopravní nehoda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jídlo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as Ess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jídlo všeobecně, strava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Das Essen hat mir dort gut geschmeckt. - Jídlo tam mi chutnalo.;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jedení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Wir fangen gleich mit dem Essen an. - Začneme hned s jídlem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as Gericht, die Speis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konkrétní hotový pokrm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Fleischgerichte mag ich nicht, ich bin Vegetarier. - Pokrmy z masa nemám rád, jsem vegetarián.; Speisen und Getränke sind im Preis inbegriffen. - Jídla a nápoje jsou zahrnuty v ceně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8140"/>
            </w:tblGrid>
            <w:tr>
              <w:trPr/>
              <w:tc>
                <w:tcPr>
                  <w:tcW w:w="2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chuť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er Appeti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chuť na jídl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Ich habe Appetit auf etwas Süßes. - Mám chuť na něco sladkého.; Wir wünschen euch guten Appetit. - Přejeme vám dobrou chuť.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die Lus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(chuť něco udělat, přání čeho)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- Např.: Hast du Lust, ins Kino zu gehen? - Máš chuť jít do kina?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ozor</w:t>
                  </w:r>
                </w:p>
              </w:tc>
            </w:tr>
            <w:tr>
              <w:trPr/>
              <w:tc>
                <w:tcPr>
                  <w:tcW w:w="2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! Ich habe Appetit (vzácně též Lust) auf eine Tasse heißen Tee. - Mám chuť na hrnek horkého čaje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7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21:00Z</dcterms:created>
  <dc:creator>Tom</dc:creator>
  <dc:description/>
  <cp:keywords/>
  <dc:language>en-US</dc:language>
  <cp:lastModifiedBy>Tom PC</cp:lastModifiedBy>
  <dcterms:modified xsi:type="dcterms:W3CDTF">2014-09-07T07:12:00Z</dcterms:modified>
  <cp:revision>7</cp:revision>
  <dc:subject/>
  <dc:title/>
</cp:coreProperties>
</file>