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Závislý infinitiv </w:t>
      </w:r>
      <w:r>
        <w:rPr>
          <w:b/>
          <w:bCs/>
          <w:color w:val="000000"/>
          <w:lang w:eastAsia="cs-CZ" w:bidi="ar-SA"/>
        </w:rPr>
        <w:t>(Abhängiger Infinitiv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rostý infinitiv (bez ,,zu"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lade se po slovesech způsobových (např.: Er will gut deutsch sprechen. - Chce dobře mluvit německy.), po lassen, bleiben, sehen, hören, v stručných sděleních i po gehen, kommen, helfen, schicken, lehren, lernen (např.: Gehst du mit mir einkaufen? - Jdeš se mnou nakupovat?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Infinitiv s ,,zu"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romě sloves uvedených výše se infinitivy závislé na všech dalších slovesech a všech podstatných a přídavných jménech spojují pomocí ,,zu"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Er beginnt Tschechisch zu lernen. - Začíná se učit česk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azba sein + infinitiv s ,,zu"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jadřuje pasivní možnost či nutnost (lze, je možno, je třeba). Nositel děje není vyjádřen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Das Problem ist zu lösen. - Problém je třeba (lze) řešit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azba haben + infinitiv s ,,zu"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jadřuje aktivní možnost, nutnost (původce děje má možnost, povinnost, něco vykonat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Wir haben noch viel zu lernen. - Musíme se ještě hodně učit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Vazba pflegen + infinitiv s ,,zu"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jadřuje opakování děje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Ich pflege spät schlafen zu gehen. - Chodívám pozdě spát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Infinitivní vazby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by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okud jsou ve dvou větách stejné podměty =&gt; um - zu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gehe in die Stadt. - Jdu do města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 muss einkaufen. - Musím nakoupit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=&gt; Ich gehe in die Stadt um einzukaufen. - Jdu do města, abych nakoupil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okud jsou ve dvou větách různé podměty =&gt; damit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ziehen um. - Stěhujeme se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sere Kinder bekommen ein eigenes Zimmer. - Děti dostanou vlastní pokoj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ziehen um, damit unsere Kinder ein eigenes Zimmer bekommen. - Stěhujeme se, aby děti dostaly vlastní pokoj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niž (by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okud jsou ve dvou větách stejné podměty =&gt; ohne - zu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ing weg. - Odešel pryč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sich nicht verabschiedet. - Nerozloučil se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=&gt; Er ging weg, ohne sich zu verabschieden. - Odešel, aniž by se rozloučil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okud jsou ve dvou větách různé podměty =&gt; ohne - dass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ing weg. Odešel pryč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 konnten uns nicht verabschieden. - Nemohli jsme se rozloučit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=&gt; Er ging weg, ohne dass wir uns verabschieden konnten. - Odešel, aniž bychom se mohli rozloučit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ísto aby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okud jsou ve dvou větách stejné podměty =&gt; (an)statt - zu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ing ins Kino. - Šel do kina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ernte nicht für den Test. - Neučil se na test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=&gt; Anstatt für den Test zu lernen, ging er ins Kino. - Místo aby se učil na test, šel do kina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okud jsou ve dvou větách různé podměty =&gt; (an)statt dass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 fahren zusammen weg. - Společně odjíždějí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ilft dem Vater nicht. - Nepomáhá tatínkovi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=&gt; Sie fahren zusammen weg, anstatt dass er dem Vater hilft. - Společně odjíždějí, místo aby pomohl tatínkov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16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9:13:00Z</dcterms:created>
  <dc:creator>Tom</dc:creator>
  <dc:description/>
  <cp:keywords/>
  <dc:language>en-US</dc:language>
  <cp:lastModifiedBy>Tom PC</cp:lastModifiedBy>
  <dcterms:modified xsi:type="dcterms:W3CDTF">2013-02-17T20:33:00Z</dcterms:modified>
  <cp:revision>5</cp:revision>
  <dc:subject/>
  <dc:title/>
</cp:coreProperties>
</file>