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Slovosled </w:t>
      </w:r>
      <w:r>
        <w:rPr>
          <w:b/>
          <w:bCs/>
          <w:color w:val="000000"/>
          <w:lang w:eastAsia="cs-CZ" w:bidi="ar-SA"/>
        </w:rPr>
        <w:t>(Wortfolge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řádek slov ve větě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oznam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a) přím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podmět stojí na prvním místě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mět + časované sloveso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schreibe den Brief. - Napíšu ten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b) nepřímý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 xml:space="preserve"> - 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podmět stojí za časovaným sloves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když chceme zdůraznit čl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důrazněný větný člen + určité sloveso + podmět + ostatní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Heute schrieb er einen Brief. - Dnes napsal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táz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oplň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ázací zájmeno + sloveso + podmět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Was schrieb er heute? - Co dnes napsal?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zjišť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rčité sloveso + podmět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Schrieb er heute einen Brief? - Napsal dnes dopis?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Nepřímé otáz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1. Nepřímá otázka se spojkou ,,ob" (zda, jestli)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7"/>
              <w:gridCol w:w="5087"/>
            </w:tblGrid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Arbeitet e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jetzt bei Škoda?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racuje teď ve Škodovce?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e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7"/>
              <w:gridCol w:w="5087"/>
            </w:tblGrid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ie fragt, ob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e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jetzt bei Škoda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arbeitet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tá se, zda/jestli teď pracuje ve Škodovce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ojka ,,ob" uvádí větu vedlejší, určité sloveso je proto na konci vět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2. Nepřímá otázka s tázacím zájmenem: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6"/>
              <w:gridCol w:w="1526"/>
              <w:gridCol w:w="1017"/>
              <w:gridCol w:w="6105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ie lange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aru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arbeitet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arbeitet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is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"/>
                  </w:tblGrid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610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05"/>
                  </w:tblGrid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jetzt?</w:t>
                        </w:r>
                      </w:p>
                    </w:tc>
                  </w:tr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chon da?</w:t>
                        </w:r>
                      </w:p>
                    </w:tc>
                  </w:tr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nicht in der alten Firma geblieben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e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6"/>
              <w:gridCol w:w="1017"/>
              <w:gridCol w:w="6104"/>
              <w:gridCol w:w="1527"/>
            </w:tblGrid>
            <w:tr>
              <w:trPr/>
              <w:tc>
                <w:tcPr>
                  <w:tcW w:w="10174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weiß nicht,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ie lange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aru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01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"/>
                  </w:tblGrid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610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04"/>
                  </w:tblGrid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jetzt</w:t>
                        </w:r>
                      </w:p>
                    </w:tc>
                  </w:tr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chon da</w:t>
                        </w:r>
                      </w:p>
                    </w:tc>
                  </w:tr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nicht in der alten Firma geblieb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5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7"/>
                  </w:tblGrid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arbeit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arbeit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ist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ké nepřímá otázka má pořádek slov věty vedlejší s určitým slovesem na konci věty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3. Nepřímá otázka se zájmenným příslovcem tázacím: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6"/>
              <w:gridCol w:w="1526"/>
              <w:gridCol w:w="1017"/>
              <w:gridCol w:w="6105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für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nach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rauf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interessiert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öchte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ha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"/>
                  </w:tblGrid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610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05"/>
                  </w:tblGrid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ich?</w:t>
                        </w:r>
                      </w:p>
                    </w:tc>
                  </w:tr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fragen?</w:t>
                        </w:r>
                      </w:p>
                    </w:tc>
                  </w:tr>
                  <w:tr>
                    <w:trPr/>
                    <w:tc>
                      <w:tcPr>
                        <w:tcW w:w="6105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o lange gewartet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74"/>
            </w:tblGrid>
            <w:tr>
              <w:trPr/>
              <w:tc>
                <w:tcPr>
                  <w:tcW w:w="101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epřímá otázka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6"/>
              <w:gridCol w:w="1017"/>
              <w:gridCol w:w="6104"/>
              <w:gridCol w:w="1527"/>
            </w:tblGrid>
            <w:tr>
              <w:trPr/>
              <w:tc>
                <w:tcPr>
                  <w:tcW w:w="10174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möchte wissen,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6"/>
                  </w:tblGrid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für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nach</w:t>
                        </w:r>
                      </w:p>
                    </w:tc>
                  </w:tr>
                  <w:tr>
                    <w:trPr/>
                    <w:tc>
                      <w:tcPr>
                        <w:tcW w:w="1526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Worauf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01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"/>
                  </w:tblGrid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  <w:tr>
                    <w:trPr/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e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610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04"/>
                  </w:tblGrid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ich</w:t>
                        </w:r>
                      </w:p>
                    </w:tc>
                  </w:tr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fragen</w:t>
                        </w:r>
                      </w:p>
                    </w:tc>
                  </w:tr>
                  <w:tr>
                    <w:trPr/>
                    <w:tc>
                      <w:tcPr>
                        <w:tcW w:w="6104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so lange gewarte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5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7"/>
                  </w:tblGrid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interessiert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möchte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hat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přímá otázka může být uvedena též zájmenným příslovcem tázací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rozkaz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vní místo sloves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Schreib deinem Bruder einen Brief!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-li předmět vyjádřen dvěma zájmeny, stojí zájmeno ve 4. pádu před zájmenem ve 3. pád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Er bringt mir ein Buch. =&gt; Er bringt es mir. (Přinese mi knihu. =&gt; Přinese mi ji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íce příslovečných určení ve větě jde po sobě obvykle v následujícím pořadí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. času - 2. místa - 3. způsob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lena hat gestern zu Hause fleißig gearbeitet. - Alena včera doma pilně pracoval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 hlavní větě tvoří první část (vlevo) časované sloveso, druhou část (vpravo) tvoří jeho „doplňující část“ - infinitiv při použití modálního slovesa, odlučitelná předpona, u složených časů to může být příčestí minul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 větě vedlejší tvoří první část (levou) část uvozovací výraz vedlejší věty, druhou (pravou) část tvoří časované sloves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 Vater ist gestern in die Schule gegangen. - Jeho otec šel včera do školy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iß noch nicht, ob er morgen kommt. - Ještě neví, jestli zítra přijd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4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31:00Z</dcterms:created>
  <dc:creator>Tom</dc:creator>
  <dc:description/>
  <cp:keywords/>
  <dc:language>en-US</dc:language>
  <cp:lastModifiedBy>Tom PC</cp:lastModifiedBy>
  <dcterms:modified xsi:type="dcterms:W3CDTF">2013-02-17T20:19:00Z</dcterms:modified>
  <cp:revision>5</cp:revision>
  <dc:subject/>
  <dc:title/>
</cp:coreProperties>
</file>