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Vedlejší věty </w:t>
      </w:r>
      <w:r>
        <w:rPr>
          <w:b/>
          <w:bCs/>
          <w:color w:val="000000"/>
          <w:lang w:eastAsia="cs-CZ" w:bidi="ar-SA"/>
        </w:rPr>
        <w:t>(Nebensätze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sou připojeny buď bez spojek, vztažnými zájmeny, tázacími zájmeny (wer, was, wie, wohin), nebo podřadicími spojkami (dass, weil, wenn, obwohl). Časované sloveso ve vedlejší větě je na konci vět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ommt heute nicht, weil er krank ist. - Dnes nepřijde, protože je nemocný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eiß nicht, wohin er geht. - Nevím, kam jde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eiß nicht, wohin er gegangen ist. - Nevím, kam šel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ruhy vedlejších vět a jejich spojky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odmětné, předmětn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jadřují podmět, předmět věty hlavní - dass (že - ve větě vypovídací, aby - ve větě žádací), např.: Es scheint, dass er zurückkommt. - Zdá se, že se vrátí. Ich will, dass sie kommt. - Chci, aby přišla. Předmětnou větou je i nepřímá řeč - dass (lze vynechat), např.: Er sagt, dass sie krank ist / , sie ist krank. Nebo konj. préz. (při citování), sie sei krank. Stejně i nepřímá otázka - ob (zda), wann (kdy), wo (kde), warum (proč),... Např.: Er fragt, wann du kommst. - Ptá se, kdy přijdeš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řívlastkové (vztažné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ozvíjí podmět nebo předmět věty hlavní. Patří sem der (který), die (která), das (které), wo(-) (kde), wie (jak), wer (kdo), was (co). Např.: Der Chor, in dem ich singe. - Sbor, ve kterém zpívám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ěty příslovečn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jadřují příslovečná určení, která rozvíjejí hlavní větu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8524"/>
      </w:tblGrid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místní -</w:t>
            </w:r>
          </w:p>
        </w:tc>
        <w:tc>
          <w:tcPr>
            <w:tcW w:w="8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o (kde), woher (odkud), wohin (kam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časové -</w:t>
            </w:r>
          </w:p>
        </w:tc>
        <w:tc>
          <w:tcPr>
            <w:tcW w:w="8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děj současný: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als (když (jednorázový děj v minulosti)), wenn (když, kdykoliv), sooft (kdykoliv), sobald (jakmile), solange (pokud), während (zatímco);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děj předčasný: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nachdem (potom, když), wenn/als (když), seit(dem) (od té doby, co), kaum (sotvaže (nepřímý slovosled)),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děj následný: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bevor, ehe (dříve než), bis (až, dokud ne), např.: Er blieb dort, bis sie zurückehrte. - Zůstal tam, dokud se nevrátila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způsobové -</w:t>
            </w:r>
          </w:p>
        </w:tc>
        <w:tc>
          <w:tcPr>
            <w:tcW w:w="8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ěta srovnávací - děj skutečný -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wie (jak, jako), als (než), so - so (tak - tak), je - desto (čím - tím),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ěta srovnávací - děj neskutečný -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als ob (jako by),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ěta účinková -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sodass (takže),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ěta prostředku -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indem (tím, že),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ěta zvláštní okolnosti -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ohne dass (aniž), (an)statt dass (místo aby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říčinné -</w:t>
            </w:r>
          </w:p>
        </w:tc>
        <w:tc>
          <w:tcPr>
            <w:tcW w:w="8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il/da (protože, poněvadž), zumal (zvláště, zejména když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dmínkové -</w:t>
            </w:r>
          </w:p>
        </w:tc>
        <w:tc>
          <w:tcPr>
            <w:tcW w:w="8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nn (jestliže, kdyby (lze vynechat, pak slovosled otázkový)), falls (v případě, že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účelové -</w:t>
            </w:r>
          </w:p>
        </w:tc>
        <w:tc>
          <w:tcPr>
            <w:tcW w:w="8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mit/dass (aby), např.: Er spricht laut, damit sie ihn hören. - Mluví hlasitě, aby ho slyšeli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řípustkové -</w:t>
            </w:r>
          </w:p>
        </w:tc>
        <w:tc>
          <w:tcPr>
            <w:tcW w:w="8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bwohl/obgleich/obschon (ačkoli), trotzdem dass (přestož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3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9:01:00Z</dcterms:created>
  <dc:creator>Tom</dc:creator>
  <dc:description/>
  <cp:keywords/>
  <dc:language>en-US</dc:language>
  <cp:lastModifiedBy>Tom PC</cp:lastModifiedBy>
  <dcterms:modified xsi:type="dcterms:W3CDTF">2013-02-17T20:19:00Z</dcterms:modified>
  <cp:revision>6</cp:revision>
  <dc:subject/>
  <dc:title/>
</cp:coreProperties>
</file>