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Člen </w:t>
      </w:r>
      <w:r>
        <w:rPr>
          <w:b/>
          <w:bCs/>
          <w:color w:val="000000"/>
          <w:lang w:eastAsia="cs-CZ" w:bidi="ar-SA"/>
        </w:rPr>
        <w:t>(Artikel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1189"/>
        <w:gridCol w:w="1128"/>
        <w:gridCol w:w="1140"/>
        <w:gridCol w:w="1289"/>
        <w:gridCol w:w="89"/>
        <w:gridCol w:w="1190"/>
        <w:gridCol w:w="1128"/>
        <w:gridCol w:w="1139"/>
        <w:gridCol w:w="1290"/>
      </w:tblGrid>
      <w:tr>
        <w:trPr/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len určitý</w:t>
            </w:r>
          </w:p>
        </w:tc>
        <w:tc>
          <w:tcPr>
            <w:tcW w:w="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Člen neurčitý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nožné číslo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nožné číslo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ní člen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s</w:t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r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m</w:t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pád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e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in</w:t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užití člen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len určit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osoby a věci známé, již zmíněné; řadové číslovky; 3. stupeň přídavných jmen; jména pohoří, řek, moří; názvy zemí mužského a ženského rodu; názvy ročních období a měsíců; jde-li o osoby, předměty nebo jevy existující jen jednou a reprezentanty živočišného druhu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Člen neurčit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osoby a věci dosud neznámé, blíže neurčené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Bez členu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u jmen látkových označujících neurčité množství; po měrných jednotkách; u názvů povolání; v nadpisech a nápisech; v oslovení; ve zvoláních; v osobních jménech a titulech; v pevných spojeních; v mnoha předložkových vazbách; u některých abstrakt; u vlastních jmen, míst a zemí středního rodu; u názvů kontinentů; u jmen národností; za podstatným jménem ve 2. pádě; v množném čísle tam, kde by byl v jednotném čísle člen neurčitý; je-li podstatné jméno spojeno se zájmene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 větě stojí člen vždy před podstatným jménem, k němuž náleží. Pokud je zde ovšem přívlastek, dává se člen před něj (např. der warme Pulli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0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21:00Z</dcterms:created>
  <dc:creator>Tom</dc:creator>
  <dc:description/>
  <cp:keywords/>
  <dc:language>en-US</dc:language>
  <cp:lastModifiedBy>Tom PC</cp:lastModifiedBy>
  <dcterms:modified xsi:type="dcterms:W3CDTF">2013-02-17T20:18:00Z</dcterms:modified>
  <cp:revision>7</cp:revision>
  <dc:subject/>
  <dc:title/>
</cp:coreProperties>
</file>