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>Souhrn toho nejzákladnějšíh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ste v německém jazyce úplný začátečník? Pak je tu pro Vás stručný souhrn toho nejdůležitějšího, bez čeho se v němčině neobejdete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odstatná jména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čínají vždy velkým písmenem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ád podstatného jména je vyjádřen členem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ůležitý je rod podstatného jména. U některých podstatných jmen má výraz různé významy v závislosti na člen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Band (Bände) – svazek knih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Band (Bands) – hudební skupina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Band (Bande) – pouto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Užití rodů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Mužský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názvy dní, měsíců, ročních období, světových stran, větrů, vodních srážek, vlaků, aut, minerálů, alkoholických nápojů, cizích slov (-eur, -ist, -ismus, -loge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Ženský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názvy letadel, lodí, většiny stromů a květin, většiny řek; subst. číslovky (die Eins); podstatná jména na -heit, -(ig)keit, -schaft, -ung, -ei, -ie, -(t)ion, -in, -ät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Střední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názvy kontinentů, ostrovů, všech měst, většiny zemí, měr a vah, kovů, chemických prvků, zpodstatnělých sloves, mláďat, zdrobnělin (tvoří se příponami -chen, -lein), cizích slov (-um, -ment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Množné číslo se tvoří přidáním koncovky nebo přehlásky. Nejčastěji se užívá koncovka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(e)n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(např.: die Katze - die Katzen). Dále se používá koncovka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er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a někdy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řehláska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(např.: das Buch - die Bücher). Další koncovkou je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s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. Ta se často užívá u podstatných jmen cizího původu (např. das Auto - die Autos). Někdy zůstává při tvoření množného čísla tvar podstatného jména stejný a změní se pouze člen (např.: das Fenster - die Fenster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řídavná jména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V přísudku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mají pro všechny rody i obě čísla stejný tvar (s přídavným jménem je shodný i tvar příslovce). Např.: Der Tisch ist neu. - Stůl je nový. Die Tische sind neu. - Stoly jsou nové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V přívlastku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se skloňují dle následujících schémat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1483"/>
        <w:gridCol w:w="964"/>
        <w:gridCol w:w="185"/>
        <w:gridCol w:w="1280"/>
        <w:gridCol w:w="1041"/>
        <w:gridCol w:w="185"/>
        <w:gridCol w:w="1388"/>
        <w:gridCol w:w="957"/>
        <w:gridCol w:w="186"/>
        <w:gridCol w:w="737"/>
        <w:gridCol w:w="662"/>
      </w:tblGrid>
      <w:tr>
        <w:trPr/>
        <w:tc>
          <w:tcPr>
            <w:tcW w:w="102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Po členu určitém:</w:t>
            </w:r>
          </w:p>
        </w:tc>
      </w:tr>
      <w:tr>
        <w:trPr/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76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ingular</w:t>
            </w:r>
          </w:p>
        </w:tc>
        <w:tc>
          <w:tcPr>
            <w:tcW w:w="13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lural</w:t>
            </w:r>
          </w:p>
        </w:tc>
      </w:tr>
      <w:tr>
        <w:trPr/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4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1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3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1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34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  <w:tc>
          <w:tcPr>
            <w:tcW w:w="1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13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om.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Gen.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s</w:t>
            </w:r>
          </w:p>
        </w:tc>
        <w:tc>
          <w:tcPr>
            <w:tcW w:w="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s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at.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</w:t>
            </w:r>
          </w:p>
        </w:tc>
        <w:tc>
          <w:tcPr>
            <w:tcW w:w="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kk.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</w:t>
            </w:r>
          </w:p>
        </w:tc>
        <w:tc>
          <w:tcPr>
            <w:tcW w:w="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8"/>
        <w:gridCol w:w="1592"/>
        <w:gridCol w:w="878"/>
        <w:gridCol w:w="186"/>
        <w:gridCol w:w="1408"/>
        <w:gridCol w:w="934"/>
        <w:gridCol w:w="187"/>
        <w:gridCol w:w="1526"/>
        <w:gridCol w:w="841"/>
        <w:gridCol w:w="186"/>
        <w:gridCol w:w="1318"/>
      </w:tblGrid>
      <w:tr>
        <w:trPr/>
        <w:tc>
          <w:tcPr>
            <w:tcW w:w="1020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Po členu neurčitém:</w:t>
            </w:r>
          </w:p>
        </w:tc>
      </w:tr>
      <w:tr>
        <w:trPr/>
        <w:tc>
          <w:tcPr>
            <w:tcW w:w="11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773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ingular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lural</w:t>
            </w:r>
          </w:p>
        </w:tc>
      </w:tr>
      <w:tr>
        <w:trPr/>
        <w:tc>
          <w:tcPr>
            <w:tcW w:w="1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4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1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3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1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36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  <w:tc>
          <w:tcPr>
            <w:tcW w:w="1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om.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s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Gen.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s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r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s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at.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m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r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m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kk.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n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s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2470"/>
        <w:gridCol w:w="186"/>
        <w:gridCol w:w="2341"/>
        <w:gridCol w:w="187"/>
        <w:gridCol w:w="2367"/>
        <w:gridCol w:w="186"/>
        <w:gridCol w:w="1318"/>
      </w:tblGrid>
      <w:tr>
        <w:trPr/>
        <w:tc>
          <w:tcPr>
            <w:tcW w:w="102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Bez členu:</w:t>
            </w:r>
          </w:p>
        </w:tc>
      </w:tr>
      <w:tr>
        <w:trPr/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77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ingular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lural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1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1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  <w:tc>
          <w:tcPr>
            <w:tcW w:w="1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om.</w:t>
            </w:r>
          </w:p>
        </w:tc>
        <w:tc>
          <w:tcPr>
            <w:tcW w:w="2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s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Gen.</w:t>
            </w:r>
          </w:p>
        </w:tc>
        <w:tc>
          <w:tcPr>
            <w:tcW w:w="2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at.</w:t>
            </w:r>
          </w:p>
        </w:tc>
        <w:tc>
          <w:tcPr>
            <w:tcW w:w="2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m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m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kk.</w:t>
            </w:r>
          </w:p>
        </w:tc>
        <w:tc>
          <w:tcPr>
            <w:tcW w:w="2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s</w:t>
            </w:r>
          </w:p>
        </w:tc>
        <w:tc>
          <w:tcPr>
            <w:tcW w:w="1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1465"/>
        <w:gridCol w:w="2062"/>
        <w:gridCol w:w="3540"/>
      </w:tblGrid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Názvy:</w:t>
            </w:r>
          </w:p>
        </w:tc>
      </w:tr>
      <w:tr>
        <w:trPr/>
        <w:tc>
          <w:tcPr>
            <w:tcW w:w="3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Burg in Prag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Singular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Nom.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Prager Burg</w:t>
            </w:r>
          </w:p>
        </w:tc>
      </w:tr>
      <w:tr>
        <w:trPr/>
        <w:tc>
          <w:tcPr>
            <w:tcW w:w="3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Gen.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Prager Burg</w:t>
            </w:r>
          </w:p>
        </w:tc>
      </w:tr>
      <w:tr>
        <w:trPr/>
        <w:tc>
          <w:tcPr>
            <w:tcW w:w="3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Dat.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(auf)   der Prager Burg</w:t>
            </w:r>
          </w:p>
        </w:tc>
      </w:tr>
      <w:tr>
        <w:trPr/>
        <w:tc>
          <w:tcPr>
            <w:tcW w:w="3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Akk.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Prager Burg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Kirchen in Prag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Plural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Nom. - Akk.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Prager Kirche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center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3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1798"/>
      </w:tblGrid>
      <w:tr>
        <w:trPr/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lle / beide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ön-en Fraue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0"/>
        <w:gridCol w:w="916"/>
        <w:gridCol w:w="1285"/>
        <w:gridCol w:w="149"/>
        <w:gridCol w:w="831"/>
        <w:gridCol w:w="533"/>
      </w:tblGrid>
      <w:tr>
        <w:trPr/>
        <w:tc>
          <w:tcPr>
            <w:tcW w:w="6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ige, viele, wenige, mehrere, andere, zwei (bestimmte Zahlwörter)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Nom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Dat.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6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Gen.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 (-en)</w:t>
            </w:r>
          </w:p>
        </w:tc>
        <w:tc>
          <w:tcPr>
            <w:tcW w:w="1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Akk.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Zájmena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Osobní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ich, du, er, sie, es, wir, ihr, sie, Sie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1021"/>
        <w:gridCol w:w="1021"/>
        <w:gridCol w:w="1021"/>
        <w:gridCol w:w="1020"/>
        <w:gridCol w:w="1020"/>
        <w:gridCol w:w="1020"/>
        <w:gridCol w:w="1020"/>
        <w:gridCol w:w="1020"/>
        <w:gridCol w:w="1021"/>
      </w:tblGrid>
      <w:tr>
        <w:trPr/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pád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pád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r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r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m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m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s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uch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nen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nen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4. pád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ch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ch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n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s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uch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. pád se již téměř neužívá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řivlastňova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mein, sein, dein, ihr, sein, unser, euer, ihr, Ihr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610"/>
        <w:gridCol w:w="682"/>
        <w:gridCol w:w="173"/>
        <w:gridCol w:w="1460"/>
        <w:gridCol w:w="713"/>
        <w:gridCol w:w="173"/>
        <w:gridCol w:w="1542"/>
        <w:gridCol w:w="654"/>
        <w:gridCol w:w="173"/>
        <w:gridCol w:w="1340"/>
        <w:gridCol w:w="620"/>
      </w:tblGrid>
      <w:tr>
        <w:trPr/>
        <w:tc>
          <w:tcPr>
            <w:tcW w:w="102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Skloňování přivlastňovacích zájmen:</w:t>
            </w:r>
          </w:p>
        </w:tc>
      </w:tr>
      <w:tr>
        <w:trPr/>
        <w:tc>
          <w:tcPr>
            <w:tcW w:w="1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71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ingular</w:t>
            </w:r>
          </w:p>
        </w:tc>
        <w:tc>
          <w:tcPr>
            <w:tcW w:w="1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lural</w:t>
            </w:r>
          </w:p>
        </w:tc>
      </w:tr>
      <w:tr>
        <w:trPr/>
        <w:tc>
          <w:tcPr>
            <w:tcW w:w="1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2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1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1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1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1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  <w:tc>
          <w:tcPr>
            <w:tcW w:w="1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1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om.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s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Gen.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s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r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s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r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at.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m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r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m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n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kk.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n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s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 jednotném čísle se skloňují jako přídavná jména po členu neurčitém (např.: ein Auto - mein Auto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ídavná jména stojící po přivlastňovacím zájmenu skloňujeme jako po členu neurčitém (např.: seine kleine Tochter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vky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Základní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1701"/>
        <w:gridCol w:w="1701"/>
        <w:gridCol w:w="1701"/>
        <w:gridCol w:w="1700"/>
        <w:gridCol w:w="1701"/>
      </w:tblGrid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0 nu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5 fün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0 zeh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5 fünfzeh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0 zwanzi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00 (ein) hundert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 ein/e, ein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6 sech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1 el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6 sechzeh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1 einundzwanzi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01 hundertein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 zw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7 siebe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2 zwöl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7 siebzeh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2 zweiundzwanzi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30 hundertdreißig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3 dr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8 ac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3 dreizeh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8 achtzeh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30 dreißi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800 achthundert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4 vi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9 neu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4 vierzeh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9 neunzeh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40 vierzi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 000 (ein) tausend</w:t>
            </w:r>
          </w:p>
        </w:tc>
      </w:tr>
      <w:tr>
        <w:trPr/>
        <w:tc>
          <w:tcPr>
            <w:tcW w:w="3401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00 000 hunderttausend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 000 001 eine Million eins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 000 000 000 eine Milliarde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Datum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Heute ist der 25. (-ste) Mai 1997 (neunzehnhundertsiebenundneunzig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šechny číslice menší než milion se píší jako jedno slovo. Po neurčitých číslovkách viele, wenige, einige a po všech číslovkách vyšších než 1 je podstatné jméno v 1. pádě množného čísla a přísudkové sloveso v množném čísle. (např.: Zehn (Viele) Schüler sind hier.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2"/>
      </w:tblGrid>
      <w:tr>
        <w:trPr/>
        <w:tc>
          <w:tcPr>
            <w:tcW w:w="10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Určování času:</w:t>
            </w:r>
          </w:p>
        </w:tc>
      </w:tr>
      <w:tr>
        <w:trPr/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3"/>
              <w:gridCol w:w="4069"/>
            </w:tblGrid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1:00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1 Uhr / eins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00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drei Uhr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05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5 nach drei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10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10 nach 3</w:t>
                  </w:r>
                </w:p>
              </w:tc>
            </w:tr>
            <w:tr>
              <w:trPr/>
              <w:tc>
                <w:tcPr>
                  <w:tcW w:w="1003" w:type="dxa"/>
                  <w:vMerge w:val="restart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15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Viertel 4</w:t>
                  </w:r>
                </w:p>
              </w:tc>
            </w:tr>
            <w:tr>
              <w:trPr/>
              <w:tc>
                <w:tcPr>
                  <w:tcW w:w="100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Viertel nach 3</w:t>
                  </w:r>
                </w:p>
              </w:tc>
            </w:tr>
            <w:tr>
              <w:trPr/>
              <w:tc>
                <w:tcPr>
                  <w:tcW w:w="5072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e spät ist es? - Kolik je hodin?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2"/>
              <w:gridCol w:w="4410"/>
            </w:tblGrid>
            <w:tr>
              <w:trPr/>
              <w:tc>
                <w:tcPr>
                  <w:tcW w:w="66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20</w:t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10 (Minuten) vor halb 4</w:t>
                  </w:r>
                </w:p>
              </w:tc>
            </w:tr>
            <w:tr>
              <w:trPr/>
              <w:tc>
                <w:tcPr>
                  <w:tcW w:w="66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30</w:t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halb 4</w:t>
                  </w:r>
                </w:p>
              </w:tc>
            </w:tr>
            <w:tr>
              <w:trPr/>
              <w:tc>
                <w:tcPr>
                  <w:tcW w:w="66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35</w:t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5 Minuten nach halb 4</w:t>
                  </w:r>
                </w:p>
              </w:tc>
            </w:tr>
            <w:tr>
              <w:trPr/>
              <w:tc>
                <w:tcPr>
                  <w:tcW w:w="66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40</w:t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10 (Minuten) nach halb 4</w:t>
                  </w:r>
                </w:p>
              </w:tc>
            </w:tr>
            <w:tr>
              <w:trPr/>
              <w:tc>
                <w:tcPr>
                  <w:tcW w:w="66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45</w:t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Viertel vor 4 / drei Viertel 4</w:t>
                  </w:r>
                </w:p>
              </w:tc>
            </w:tr>
            <w:tr>
              <w:trPr/>
              <w:tc>
                <w:tcPr>
                  <w:tcW w:w="66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50</w:t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10 (Minuten) vor 4</w:t>
                  </w:r>
                </w:p>
              </w:tc>
            </w:tr>
            <w:tr>
              <w:trPr/>
              <w:tc>
                <w:tcPr>
                  <w:tcW w:w="66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3:55</w:t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s ist 5 (Minuten) vor 4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m wie viel Uhr? - V kolik hodin? Ich komme um acht Uhr, (am) Freitag, am Wochenende, im Juni, im Winter, jeden Tag, nächste Woche, in zwei Wochen. - Přijdu v osm hodin, v pátek, o víkendu, v červnu, v zimě, každý den, příští týden, za dva týdny. Er ist hier am achten. - Je / Bude zde osmého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am morgen (ráno), abends (večer), ab morgens (od zítřka), bis heute (dodnes), seit letztem Monat (od minulého měsíce), heute in zwei Monat (ode dneška za 2 měsíce), vor 5 (před pátou), am Freitag (v pátek), am Wochenende (o víkendu), im Juni (v červnu), jeden Tag (každý den), in zwei Woche (za dva týdny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lovesa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slabá (pravidelná) slovesa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mají koncovky - -e, -(e)st, -(e)t, -en, -(e)t, -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Časování i tvorba časů probíhají podle stejného modelu. Do této skupiny patří velká většina sloves v němčině (např.: suchen - hledat, machen - dělat, spielen - hrát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silná (nepravidelná) slovesa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Časování a tvorba časů se u jednotlivých sloves liší. Těchto sloves je menšina (např.: schreiben - psát, leiden - trpět, singen - zpívat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4064"/>
        <w:gridCol w:w="4080"/>
      </w:tblGrid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říklady časování sloves: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haben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jednotné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množné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hab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haben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has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 habt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, sie, es ha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, Sie habe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4064"/>
        <w:gridCol w:w="4080"/>
      </w:tblGrid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malen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jednotné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množné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mal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malen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mals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 malt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, sie, es mal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, Sie male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4064"/>
        <w:gridCol w:w="4080"/>
      </w:tblGrid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fahren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jednotné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množné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fahr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fahren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fährs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 fahrt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, sie, es fährt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, Sie fahre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4064"/>
        <w:gridCol w:w="4080"/>
      </w:tblGrid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einkaufen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jednotné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íslo množné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kaufe ei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kaufen ein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 kaufst ei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 kauft ein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osoba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, sie, es kauft ei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, Sie kaufen ei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Časování způsobových sloves: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"/>
              <w:gridCol w:w="1458"/>
              <w:gridCol w:w="1458"/>
              <w:gridCol w:w="1458"/>
              <w:gridCol w:w="1458"/>
              <w:gridCol w:w="1458"/>
              <w:gridCol w:w="1457"/>
            </w:tblGrid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dürf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könn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mög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müss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sollen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wollen</w:t>
                  </w:r>
                </w:p>
              </w:tc>
            </w:tr>
            <w:tr>
              <w:trPr/>
              <w:tc>
                <w:tcPr>
                  <w:tcW w:w="1020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Jednotné číslo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ch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rf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an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öchte (mag)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uss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ll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u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rfst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annst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öchtest (magst)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usst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st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llst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r, sie, es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rf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an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öchte (mag)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uss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ll</w:t>
                  </w:r>
                </w:p>
              </w:tc>
            </w:tr>
            <w:tr>
              <w:trPr/>
              <w:tc>
                <w:tcPr>
                  <w:tcW w:w="1020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nožné číslo, vykání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r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ürf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önn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öchten (mögen)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üss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en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ollen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hr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ürft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önnt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öchtet (mögt)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üsst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t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ollt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ie, Sie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ürf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önn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öchten (mögen)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üssen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ollen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oll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754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!</w:t>
            </w:r>
          </w:p>
        </w:tc>
        <w:tc>
          <w:tcPr>
            <w:tcW w:w="975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4"/>
            </w:tblGrid>
            <w:tr>
              <w:trPr/>
              <w:tc>
                <w:tcPr>
                  <w:tcW w:w="97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loveso mögen se pro užití ve významu ,,chtěl by" užívá ve tvaru podmiňovacího způsobu (Konjunktiv 2). Tvary ,,ich mag" atd. nesou význam ,,mít rád"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4"/>
            </w:tblGrid>
            <w:tr>
              <w:trPr/>
              <w:tc>
                <w:tcPr>
                  <w:tcW w:w="9754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Např.: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4"/>
            </w:tblGrid>
            <w:tr>
              <w:trPr/>
              <w:tc>
                <w:tcPr>
                  <w:tcW w:w="9754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ch mag Deutsch. - Mám rád němčinu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4"/>
            </w:tblGrid>
            <w:tr>
              <w:trPr/>
              <w:tc>
                <w:tcPr>
                  <w:tcW w:w="9754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ch möchte deutsch lernen. - Chtěl bych se učit německy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ředložky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le významu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5"/>
        <w:gridCol w:w="8709"/>
      </w:tblGrid>
      <w:tr>
        <w:trPr/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oloha:</w:t>
            </w:r>
          </w:p>
        </w:tc>
        <w:tc>
          <w:tcPr>
            <w:tcW w:w="8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n (v), auf (na), über (nad), zwischen (mezi dvěma objekty), unter (pod, mezi více než dvěma objekty), vor (před)</w:t>
            </w:r>
          </w:p>
        </w:tc>
      </w:tr>
      <w:tr>
        <w:trPr/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8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unter dem Tisch - pod stolem, auf dem Tisch - na stole</w:t>
            </w:r>
          </w:p>
        </w:tc>
      </w:tr>
      <w:tr>
        <w:trPr/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čas:</w:t>
            </w:r>
          </w:p>
        </w:tc>
        <w:tc>
          <w:tcPr>
            <w:tcW w:w="8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n (od), bis (do), seit (od), ab (od hodnotově a časově), um (v, okolo, za), in (v), gegen (proti)</w:t>
            </w:r>
          </w:p>
        </w:tc>
      </w:tr>
      <w:tr>
        <w:trPr/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8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um 6 Uhr - v 6 hodin, gegen 5 Uhr - asi v pět, in zwei Stunde - za dvě hodiny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eit se používá pro čas, který začal v minulosti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le pádu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1"/>
        <w:gridCol w:w="7213"/>
      </w:tblGrid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s 2. pádem:</w:t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außerhalb (mimo </w:t>
            </w:r>
            <w:r>
              <w:rPr>
                <w:i/>
                <w:iCs/>
                <w:color w:val="000000"/>
                <w:sz w:val="20"/>
                <w:szCs w:val="20"/>
                <w:lang w:eastAsia="cs-CZ" w:bidi="ar-SA"/>
              </w:rPr>
              <w:t>místně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), innerhalb (uvnitř, během), infolge (v důsledku), inmitten (uprostřed), (an)statt (místo), während (během), entlang (podél </w:t>
            </w:r>
            <w:r>
              <w:rPr>
                <w:i/>
                <w:iCs/>
                <w:color w:val="000000"/>
                <w:sz w:val="20"/>
                <w:szCs w:val="20"/>
                <w:lang w:eastAsia="cs-CZ" w:bidi="ar-SA"/>
              </w:rPr>
              <w:t>čeho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(též se 3. a 4. pádem)),...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außerhalb der Stadt (mimo město)</w:t>
            </w:r>
          </w:p>
        </w:tc>
      </w:tr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se 3. pádem:</w:t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ab (od </w:t>
            </w:r>
            <w:r>
              <w:rPr>
                <w:i/>
                <w:iCs/>
                <w:color w:val="000000"/>
                <w:sz w:val="20"/>
                <w:szCs w:val="20"/>
                <w:lang w:eastAsia="cs-CZ" w:bidi="ar-SA"/>
              </w:rPr>
              <w:t>hodnotově a časově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), aus (z), außer (kromě, mimo), bei (u, při), gegenüber ((na)proti), mit (s), nach (do, po, podle), seit (od </w:t>
            </w:r>
            <w:r>
              <w:rPr>
                <w:i/>
                <w:iCs/>
                <w:color w:val="000000"/>
                <w:sz w:val="20"/>
                <w:szCs w:val="20"/>
                <w:lang w:eastAsia="cs-CZ" w:bidi="ar-SA"/>
              </w:rPr>
              <w:t>časově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), von (od, z, o), zu (k, na, za, po),...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aus dem hotel (z hotelu)</w:t>
            </w:r>
          </w:p>
        </w:tc>
      </w:tr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s 2. a 3. pádem:</w:t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binnen (do, za </w:t>
            </w:r>
            <w:r>
              <w:rPr>
                <w:i/>
                <w:iCs/>
                <w:color w:val="000000"/>
                <w:sz w:val="20"/>
                <w:szCs w:val="20"/>
                <w:lang w:eastAsia="cs-CZ" w:bidi="ar-SA"/>
              </w:rPr>
              <w:t>časově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), dank (díky, zásluhou), trotz (i přes), wegen (kvůli),...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trotz des Regens (i přes déšť)</w:t>
            </w:r>
          </w:p>
        </w:tc>
      </w:tr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se 4. pádem:</w:t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is (do), durch (skrz (český 7. pád)), für (pro, za), gegen (proti), ohne (bez), um (v, okolo, za), wider (proti)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für die Mutter (pro matku)</w:t>
            </w:r>
          </w:p>
        </w:tc>
      </w:tr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se 3. a 4. pádem:</w:t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an (na, u (3. pád), ke (4. pád)), auf (na), hinter (za), in (v (3. pád), do (4. pád)), neben (vedle), über (nad, přes), unter (pod, mezi), vor (před), zwischen (mezi </w:t>
            </w:r>
            <w:r>
              <w:rPr>
                <w:i/>
                <w:iCs/>
                <w:color w:val="000000"/>
                <w:sz w:val="20"/>
                <w:szCs w:val="20"/>
                <w:lang w:eastAsia="cs-CZ" w:bidi="ar-SA"/>
              </w:rPr>
              <w:t>dvěma objekty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)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an dem Tisch (u stolu)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3. pád použijeme v odpovědí na otázku wo (kde), 4. pád na otázku wohin (kam)</w:t>
            </w:r>
          </w:p>
        </w:tc>
      </w:tr>
      <w:tr>
        <w:trPr/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dvoudílné:</w:t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n heute an (ode dneška), am Theater vorbei (kolem (podél) divadla),...</w:t>
            </w:r>
          </w:p>
        </w:tc>
      </w:tr>
      <w:tr>
        <w:trPr/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 splývání předložek se členem:</w:t>
            </w:r>
          </w:p>
        </w:tc>
        <w:tc>
          <w:tcPr>
            <w:tcW w:w="7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m, beim, um, vom, zum (an, bei, in, von, zu + dem); zur (zu + der); ans, aufs, ins (an, auf, in + das); hovorově též fürs, durchs,..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pojky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ouřadí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ojují dvě hlavní věty a nebo dvě věty vedlejší. Nespojují tedy nikdy větu hlavní a větu vedlejší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) spojky, které nemění slovosled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Tvary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... spojka - podmět - přísudek - ostatní větné členy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... spojka - zdůrazněné slovo - přísudek - podmět - ostatní větné členy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Spojky: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aber (ale), denn (neboť), oder (nebo), sondern (nýbrž), und (a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 Mutti hat das Glas gekauft, denn es war billig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aminka koupila tu sklenici, neboť byla levná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eute gehen wir ins Kino und morgen fahren wir nach Prag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nes jdeme do kina a zítra pojedeme do Prah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b) spojky, které mění slovosled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 těchto spojkách je přísudek na prvním místě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Spojky: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deshalb (proto), darum (proto z toho důvodu), trotzdem (přesto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krank, deshalb ist er nicht in der Arbeit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 nemocen, proto není v práci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odřadi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vozují větu vedlejší, která je závislá na větě hlavní. Po těchto spojkách následuje věta vedlejší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Spojky: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dass (že), weil (protože), obwohl (ačkoliv), wenn (když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bin zu Hause, weil ich krank bin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sem doma, protože jsem nemocný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len: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1189"/>
        <w:gridCol w:w="1128"/>
        <w:gridCol w:w="1140"/>
        <w:gridCol w:w="1289"/>
        <w:gridCol w:w="89"/>
        <w:gridCol w:w="1190"/>
        <w:gridCol w:w="1128"/>
        <w:gridCol w:w="1139"/>
        <w:gridCol w:w="1290"/>
      </w:tblGrid>
      <w:tr>
        <w:trPr/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len určitý</w:t>
            </w:r>
          </w:p>
        </w:tc>
        <w:tc>
          <w:tcPr>
            <w:tcW w:w="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len neurčitý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  <w:tc>
          <w:tcPr>
            <w:tcW w:w="1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nožné číslo</w:t>
            </w:r>
          </w:p>
        </w:tc>
        <w:tc>
          <w:tcPr>
            <w:tcW w:w="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nožné číslo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pád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</w:t>
            </w:r>
          </w:p>
        </w:tc>
        <w:tc>
          <w:tcPr>
            <w:tcW w:w="1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</w:t>
            </w:r>
          </w:p>
        </w:tc>
        <w:tc>
          <w:tcPr>
            <w:tcW w:w="12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ení člen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pád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s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s</w:t>
            </w:r>
          </w:p>
        </w:tc>
        <w:tc>
          <w:tcPr>
            <w:tcW w:w="1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s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r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s</w:t>
            </w:r>
          </w:p>
        </w:tc>
        <w:tc>
          <w:tcPr>
            <w:tcW w:w="12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pád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</w:t>
            </w:r>
          </w:p>
        </w:tc>
        <w:tc>
          <w:tcPr>
            <w:tcW w:w="1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</w:t>
            </w:r>
          </w:p>
        </w:tc>
        <w:tc>
          <w:tcPr>
            <w:tcW w:w="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m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r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m</w:t>
            </w:r>
          </w:p>
        </w:tc>
        <w:tc>
          <w:tcPr>
            <w:tcW w:w="12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4. pád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</w:t>
            </w:r>
          </w:p>
        </w:tc>
        <w:tc>
          <w:tcPr>
            <w:tcW w:w="1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n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</w:t>
            </w:r>
          </w:p>
        </w:tc>
        <w:tc>
          <w:tcPr>
            <w:tcW w:w="12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oužití členu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Člen určitý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osoby a věci známé, již zmíněné; řadové číslovky; 3. stupeň přídavných jmen; jména pohoří, řek, moří; názvy zemí mužského a ženského rodu; názvy ročních období a měsíců; jde-li o osoby, předměty nebo jevy existující jen jednou a reprezentanty živočišného druhu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Člen neurčitý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osoby a věci dosud neznámé, blíže neurčené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Bez členu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u jmen látkových označujících neurčité množství; po měrných jednotkách; u názvů povolání; v nadpisech a nápisech; v oslovení; ve zvoláních; v osobních jménech a titulech; v pevných spojeních; v mnoha předložkových vazbách; u některých abstrakt; u vlastních jmen, míst a zemí středního rodu; u názvů kontinentů; u jmen národností; za podstatným jménem ve 2. pádě; v množném čísle tam, kde by byl v jednotném čísle člen neurčitý; je-li podstatné jméno spojeno se zájmene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 větě stojí člen vždy před podstatným jménem, k němuž náleží. Pokud je zde ovšem přívlastek, dává se člen před něj (např. der warme Pulli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odmět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 tvořen podstatným jménem nebo zájmenem, které se pojí s přísudkem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usí být vyjádřen v každé větě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 vět, které pojednávají o počasí, se užívá es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dmět může být ve větě i na jiném než na prvním místě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neurčitý podmět - man, es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v neosobních větách je podmět es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ist ein Unfall passiert. - Stala se nehoda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Blume ist rot. - Květina je červená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 haben drei Kinder. - Oni mají tři děti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Auf dem Tisch liegt ein Bleistift. - Na stole leží nějaká tužka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as hast du mit dem Heft gemacht? - Co jsi (ty) udělal s tím sešitem?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egace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voří se pomocí nicht, nichts, niemand, kein, nein, nie(mals) (nikdy). V německé větě může být pouze jeden zápor. Na zjišťovací otázku zní záporná odpověď Nein, ... Při kladné odpovědi na zápor se používá Doch, ...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9297"/>
      </w:tblGrid>
      <w:tr>
        <w:trPr/>
        <w:tc>
          <w:tcPr>
            <w:tcW w:w="90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ommst du morgen nicht? - Doch, ich komme.</w:t>
            </w:r>
          </w:p>
        </w:tc>
      </w:tr>
      <w:tr>
        <w:trPr/>
        <w:tc>
          <w:tcPr>
            <w:tcW w:w="90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epřijdeš zítra? - Ano, přijd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Nicht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nesmí stát ve větě před časovaným slovese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nicht se užívá, pokud negujeme sloveso, nebo podstatné jméno se členem určitý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Ich bin nicht groß. - Já nejsem velký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Kei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užívá se, pokud je u podstatného jména člen neurčitý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Ich habe kein Auto. - Nemám žádné auto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87"/>
              <w:gridCol w:w="5087"/>
            </w:tblGrid>
            <w:tr>
              <w:trPr/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Ich habe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keine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Beschwerde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eh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.</w:t>
                  </w:r>
                </w:p>
              </w:tc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Nemám již žádné potíže.</w:t>
                  </w:r>
                </w:p>
              </w:tc>
            </w:tr>
            <w:tr>
              <w:trPr/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Sie wohnt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nicht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eh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in Prag.</w:t>
                  </w:r>
                </w:p>
              </w:tc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Už nebydlí v Praze.</w:t>
                  </w:r>
                </w:p>
              </w:tc>
            </w:tr>
            <w:tr>
              <w:trPr/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Heute kommt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niemand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eh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.</w:t>
                  </w:r>
                </w:p>
              </w:tc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nes už nikdo nepřijde.</w:t>
                  </w:r>
                </w:p>
              </w:tc>
            </w:tr>
            <w:tr>
              <w:trPr/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Ich mache es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nie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eh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.</w:t>
                  </w:r>
                </w:p>
              </w:tc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Už to nikdy neudělám.</w:t>
                  </w:r>
                </w:p>
              </w:tc>
            </w:tr>
            <w:tr>
              <w:trPr/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Sag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nichts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eh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!</w:t>
                  </w:r>
                </w:p>
              </w:tc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Už nic neříkej!</w:t>
                  </w:r>
                </w:p>
              </w:tc>
            </w:tr>
            <w:tr>
              <w:trPr/>
              <w:tc>
                <w:tcPr>
                  <w:tcW w:w="10174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10174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Českému záporu ve spojení se slovem ,,už" odpovídá v němčině spojení: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zápor + meh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ytvořit zápor lze i u přídavných jmen přidáním předpony -un (např.: gesund (zdravý) - ungesund (nezdravý)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edlejší věty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sou připojeny buď bez spojek, vztažnými zájmeny, tázacími zájmeny (wer, was, wie, wohin), nebo podřadicími spojkami (dass, weil, wenn, obwohl). Časované sloveso ve vedlejší větě je na konci vět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ommt heute nicht, weil er krank ist. - Dnes nepřijde, protože je nemocný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weiß nicht, wohin er geht. - Nevím, kam jde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weiß nicht, wohin er gegangen ist. - Nevím, kam šel.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lovosled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ěta oznamova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a) přímý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podmět stojí na prvním místě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dmět + časované sloveso + ostatní větné člen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Ich schreibe den Brief. - Napíšu ten dopis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b) nepřímý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 xml:space="preserve"> - 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podmět stojí za časovaným slovese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když chceme zdůraznit čl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důrazněný větný člen + určité sloveso + podmět + ostatní člen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Heute schrieb er einen Brief. - Dnes napsal dopis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ěta táza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doplňova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ázací zájmeno + sloveso + podmět + ostatní větné člen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Was schrieb er heute? - Co dnes napsal?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zjišťova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rčité sloveso + podmět + ostatní větné člen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Schrieb er heute einen Brief? - Napsal dnes dopis?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ěta rozkazova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vní místo sloveso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Schreib deinem Bruder einen Brief!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-li předmět vyjádřen dvěma zájmeny, stojí zájmeno ve 4. pádu před zájmenem ve 3. pád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Er bringt mir ein Buch. =&gt; Er bringt es mir. (Přinese mi knihu. =&gt; Přinese mi ji.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íce příslovečných určení ve větě jde po sobě obvykle v následujícím pořadí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. času - 2. místa - 3. způsobu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Alena hat gestern zu Hause fleißig gearbeitet. - Alena včera doma pilně pracovala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 hlavní větě tvoří první část (vlevo) časované sloveso, druhou část (vpravo) tvoří jeho „doplňující část“ - infinitiv při použití modálního slovesa, odlučitelná předpona, u složených časů to může být příčestí minulé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 větě vedlejší tvoří první část (levou) část uvozovací výraz vedlejší věty, druhou (pravou) část tvoří časované sloveso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ein Vater ist gestern in die Schule gegangen. - Jeho otec šel včera do školy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eiß noch nicht, ob er morgen kommt. - Ještě neví, jestli zítra přijd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1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8:47:00Z</dcterms:created>
  <dc:creator>Tom</dc:creator>
  <dc:description/>
  <cp:keywords/>
  <dc:language>en-US</dc:language>
  <cp:lastModifiedBy>Tom PC</cp:lastModifiedBy>
  <dcterms:modified xsi:type="dcterms:W3CDTF">2013-02-17T20:28:00Z</dcterms:modified>
  <cp:revision>15</cp:revision>
  <dc:subject/>
  <dc:title/>
</cp:coreProperties>
</file>